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color w:val="auto"/>
          <w:sz w:val="48"/>
          <w:szCs w:val="48"/>
          <w:lang w:val="en-US" w:eastAsia="zxx" w:bidi="ar-SA"/>
        </w:rPr>
      </w:pPr>
      <w:r>
        <w:rPr>
          <w:rFonts w:eastAsia="Times New Roman" w:cs="Arial"/>
          <w:b/>
          <w:color w:val="auto"/>
          <w:sz w:val="48"/>
          <w:szCs w:val="48"/>
          <w:lang w:val="en-US" w:eastAsia="zxx" w:bidi="ar-SA"/>
        </w:rPr>
        <w:t>CHAPTER 2: EARTH</w:t>
      </w:r>
    </w:p>
    <w:p>
      <w:pPr>
        <w:pStyle w:val="Normal"/>
        <w:rPr>
          <w:rFonts w:eastAsia="Times New Roman" w:cs="Arial"/>
          <w:b/>
          <w:b/>
          <w:color w:val="auto"/>
          <w:sz w:val="36"/>
          <w:szCs w:val="36"/>
          <w:shd w:fill="FFFF00" w:val="clear"/>
          <w:lang w:val="en-US" w:eastAsia="zxx" w:bidi="ar-SA"/>
        </w:rPr>
      </w:pPr>
      <w:r>
        <w:rPr>
          <w:rFonts w:eastAsia="Times New Roman" w:cs="Arial"/>
          <w:b/>
          <w:color w:val="000000"/>
          <w:sz w:val="36"/>
          <w:szCs w:val="36"/>
          <w:shd w:fill="FFFF00" w:val="clear"/>
          <w:lang w:val="en-US" w:eastAsia="zxx" w:bidi="ar-SA"/>
        </w:rPr>
        <w:t>Notes to Thriller Development Team</w:t>
      </w:r>
    </w:p>
    <w:p>
      <w:pPr>
        <w:pStyle w:val="Normal"/>
        <w:numPr>
          <w:ilvl w:val="0"/>
          <w:numId w:val="2"/>
        </w:numPr>
        <w:tabs>
          <w:tab w:val="clear" w:pos="360"/>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720" w:right="0" w:hanging="360"/>
        <w:rPr>
          <w:rFonts w:eastAsia="Times New Roman" w:cs="Arial"/>
          <w:b/>
          <w:b/>
          <w:color w:val="auto"/>
          <w:sz w:val="18"/>
          <w:szCs w:val="18"/>
          <w:shd w:fill="FFFF00" w:val="clear"/>
          <w:lang w:val="en-US" w:eastAsia="zxx" w:bidi="ar-SA"/>
        </w:rPr>
      </w:pPr>
      <w:r>
        <w:rPr>
          <w:rFonts w:eastAsia="Times New Roman" w:cs="Arial"/>
          <w:b/>
          <w:color w:val="000000"/>
          <w:sz w:val="18"/>
          <w:szCs w:val="18"/>
          <w:shd w:fill="FFFF00" w:val="clear"/>
          <w:lang w:val="en-US" w:eastAsia="zxx" w:bidi="ar-SA"/>
        </w:rPr>
        <w:t>The maps listed were sugestions for the rpg art team, and were never completed due to issues with the publisher at that time.</w:t>
      </w:r>
    </w:p>
    <w:p>
      <w:pPr>
        <w:pStyle w:val="Normal"/>
        <w:numPr>
          <w:ilvl w:val="0"/>
          <w:numId w:val="2"/>
        </w:numPr>
        <w:tabs>
          <w:tab w:val="clear" w:pos="360"/>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720" w:right="0" w:hanging="360"/>
        <w:rPr/>
      </w:pPr>
      <w:r>
        <w:rPr>
          <w:rFonts w:eastAsia="Times New Roman" w:cs="Arial"/>
          <w:b/>
          <w:color w:val="000000"/>
          <w:sz w:val="18"/>
          <w:szCs w:val="18"/>
          <w:shd w:fill="FFFF00" w:val="clear"/>
          <w:lang w:val="en-US" w:eastAsia="zxx" w:bidi="ar-SA"/>
        </w:rPr>
        <w:t>The time line listed below will probably have to be changed to years post 1</w:t>
      </w:r>
      <w:r>
        <w:rPr>
          <w:rFonts w:eastAsia="Times New Roman" w:cs="Arial"/>
          <w:b/>
          <w:color w:val="000000"/>
          <w:sz w:val="18"/>
          <w:szCs w:val="18"/>
          <w:shd w:fill="FFFF00" w:val="clear"/>
          <w:vertAlign w:val="superscript"/>
          <w:lang w:val="en-US" w:eastAsia="zxx" w:bidi="ar-SA"/>
        </w:rPr>
        <w:t>st</w:t>
      </w:r>
      <w:r>
        <w:rPr>
          <w:rFonts w:eastAsia="Times New Roman" w:cs="Arial"/>
          <w:b/>
          <w:color w:val="000000"/>
          <w:sz w:val="18"/>
          <w:szCs w:val="18"/>
          <w:shd w:fill="FFFF00" w:val="clear"/>
          <w:lang w:val="en-US" w:eastAsia="zxx" w:bidi="ar-SA"/>
        </w:rPr>
        <w:t xml:space="preserve"> contact, instead of listing the actual year, in order to not put possible players off due most of the history taking place in an alternate time line in the past.</w:t>
      </w:r>
    </w:p>
    <w:p>
      <w:pPr>
        <w:pStyle w:val="Normal"/>
        <w:numPr>
          <w:ilvl w:val="0"/>
          <w:numId w:val="2"/>
        </w:numPr>
        <w:tabs>
          <w:tab w:val="clear" w:pos="360"/>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720" w:right="0" w:hanging="360"/>
        <w:rPr>
          <w:rFonts w:eastAsia="Times New Roman" w:cs="Arial"/>
          <w:b/>
          <w:b/>
          <w:color w:val="auto"/>
          <w:sz w:val="18"/>
          <w:szCs w:val="18"/>
          <w:shd w:fill="FFFF00" w:val="clear"/>
          <w:lang w:val="en-US" w:eastAsia="zxx" w:bidi="ar-SA"/>
        </w:rPr>
      </w:pPr>
      <w:r>
        <w:rPr>
          <w:rFonts w:eastAsia="Times New Roman" w:cs="Arial"/>
          <w:b/>
          <w:color w:val="000000"/>
          <w:sz w:val="18"/>
          <w:szCs w:val="18"/>
          <w:shd w:fill="FFFF00" w:val="clear"/>
          <w:lang w:val="en-US" w:eastAsia="zxx" w:bidi="ar-SA"/>
        </w:rPr>
        <w:t>Some some flexibility will be required in how the background information dealing with China is dealt with on mainland servers for the MMORPG, in order to preclude release problems in that market. Especially in regards to John and my original listing of surviving Free Tibet forces and the resettlement of China by Japan and United Korea but since as of now this has not made it into any of the cannon books it can be reworked.</w:t>
      </w:r>
    </w:p>
    <w:p>
      <w:pPr>
        <w:pStyle w:val="Normal"/>
        <w:ind w:left="720" w:right="0" w:hanging="0"/>
        <w:rPr>
          <w:rFonts w:eastAsia="Times New Roman" w:cs="Arial"/>
          <w:b/>
          <w:b/>
          <w:color w:val="auto"/>
          <w:sz w:val="18"/>
          <w:szCs w:val="18"/>
          <w:shd w:fill="FF0000" w:val="clear"/>
          <w:lang w:val="en-US" w:eastAsia="zxx" w:bidi="ar-SA"/>
        </w:rPr>
      </w:pPr>
      <w:r>
        <w:rPr>
          <w:rFonts w:eastAsia="Times New Roman" w:cs="Arial"/>
          <w:b/>
          <w:color w:val="000000"/>
          <w:sz w:val="18"/>
          <w:szCs w:val="18"/>
          <w:shd w:fill="FF0000" w:val="clear"/>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EARTH BEFORE THE W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Up until First Contact, Earth of the Legacy of the Aldenata, was very similar to our own, the only major difference was that when India and Pakistan almost came to blows in May-June 1998 over the issue of nuclear weapons, in the universe of the Aldenata they in fact did start a war. This was only ended after direct intervention by the U.S. in operation Monsoon Thunder, when it became apparent that Pakistan was making preparation to use nuclear weapons to prevent the Indian army from crossing the Indus River. While the U.S. did prevent the use of nuclear weapon and the complete destruction of the Pakistani army by attacking and disrupting the logistical nets for both countries. U.S. Special Forces successfully secured the Pakistani nuclear weapon, thereby removing any chance of a future India-Pakistan war.</w:t>
      </w:r>
    </w:p>
    <w:p>
      <w:pPr>
        <w:pStyle w:val="Normal"/>
        <w:ind w:left="-1080" w:right="-1080" w:hanging="0"/>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THE GALACTIC FEDERATION INTERVEN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On March 16, 2001 (Year 0 after first contact), the Darhel Tir Dol Ron, contacted the President of the United States and the other leaders of the other G-8 nations (Canada, France, Germany, Italy, Japan, Russia, and the United Kingdom) and China on the respective nations emergency secured communication system’s. He apprised the earth leader’s of the situation that earth and the Galactic Federation mutually faced, and offered them a deal that they could not afford to refuse. In exchange for agreeing to contract out the standing tier one armies of earth as mercenaries and providing the personnel for the Galactic Federation Fleets and Strike Fleet (ground forces), the federation would agree in their generosity to sell war materials needed by earth to defend the planet during the coming invasion. </w:t>
      </w:r>
    </w:p>
    <w:p>
      <w:pPr>
        <w:pStyle w:val="Normal"/>
        <w:rPr/>
      </w:pPr>
      <w:r>
        <w:rPr>
          <w:rFonts w:eastAsia="Arial" w:cs="Arial"/>
          <w:color w:val="auto"/>
          <w:sz w:val="18"/>
          <w:szCs w:val="18"/>
          <w:lang w:val="en-US" w:eastAsia="zxx" w:bidi="ar-SA"/>
        </w:rPr>
        <w:t xml:space="preserve">      </w:t>
      </w:r>
      <w:r>
        <w:rPr>
          <w:rFonts w:eastAsia="Times New Roman" w:cs="Arial"/>
          <w:color w:val="auto"/>
          <w:sz w:val="18"/>
          <w:szCs w:val="18"/>
          <w:lang w:val="en-US" w:eastAsia="zxx" w:bidi="ar-SA"/>
        </w:rPr>
        <w:t>At 8:12 p.m. EST on Thursday the of 16th August, 2001 (year 0 after first contact) the President of the United States informed the citizens of his country and the rest of the world of the dire situation that faced our planet, along with the decision of the G-8+ nations to agree with the “requests” of the Galactic Federation.</w:t>
      </w:r>
    </w:p>
    <w:p>
      <w:pPr>
        <w:pStyle w:val="Normal"/>
        <w:tabs>
          <w:tab w:val="left" w:pos="-90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080" w:right="-1080" w:hanging="0"/>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HUMAN OPERATIONS OFF WORL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Starting in 2002 the G-8+ nations shipped out the cream of their troops (along with the militaries of several other nations that representatives of GalFed Corporations felt would be worth while hiring) as mercenaries, to the planets of Diess, Barwhon and Irmansul. To earn GalFed credits needed to by desperately needed weapons and other war materials needed by earth to stop the invading Posleen. The rest of the world could only prepare as best they could for the coming invas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Between January 3rd, 2002 and April 10th 2002 the three Earth Expeditionary Forces leave earth orbit in route to their destination star systems with a total of over 14 million troops and the equivalent of over 150 divisions. The first Earth Expeditionary Force to both leave earth orbit and arrive at their destination was the 1st Diess Earth Expeditionary Force under the command of General Houseman (U.S. army respective) which land on Diess IV on May 15th, 2002 (year 1 after first contact). The Diess Earth Expeditionary Force entered combat at 9 p.m. GMT Sunday May 18th, 2002, upon which it suffered massive casualties to the troops in contact with Posleen forces. The initial onslaught was stopped on Monday May 19th, 2002. Over the course of the next month the Diess Earth Expeditionary Force managed to destroy the majority of Posleen force on Diess IV by getting the Posleen’s to attack extremely heavy fortified positions in the Province of Andata. Diess IV is declared officially cleared of organized Posleen resistance on July 4th, 2002. Due the fact that Diess IV was a hot dry world, with the vast majority of it three continents receiving little or no rain, it is very easy to control the local Posleen infestation since the ecosystem can only support small numbers of Posleen without technologically based agricultur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Meanwhile the 1st Barwhon Earth Expeditionary Force landed in the Tckpt Province of Barwhon V on June 12th, 2002. While the Barwhon V forces were able to find defensible positions outside of the urban areas do defend, due to the tropical mountainous environment. But the same environment effects that allowed them to defend outside of built up areas also mitigated most of the advantage that the 1st world forces were use to, due to the fact that the local terrain and environment went from being similar the mountainous terrain of Laos at the equator to terrain and weather similar to Washington state in the US at its far northern temperate areas. So while it was easier to stop the Posleen in the open than it was on Diess it was virtually impossible to predict Posleen troop movements and concentrations, before they were within kilometers of friendly forces. The battle for Barwhon IV is still on going at the end of 2002.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1st Irmansul Earth Expeditionary Force lands on Irmansul on October 2nd, 2002. The battle for Irmansul is still on going at the end of 2002, and is not going well for the predominately Chinese forces fighting on this worl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ough out 2003 clean up and the liquidation of salvaged assets by the 1st Diess Earth Expeditionary Force is ongoing.</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By 2004 the 1st Diess Earth Expeditionary Force has started shifting forces to Irmansul to assist in that battle after its units have recovered from material and personnel losses. Several countries have recalled their forces that were involved in the battle for Diess back to earth to assist in preparations for the invas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By August, 2005 the 1st Diess Earth Expeditionary Force has finished shifting the majority of its forces to Irmansul to assist in that battle for that planet except for a large contingent left behind to man planetary defenses under construction on Diess. With the planetary defenses for Diess are being completed in 2006.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November 14th, 2008, the Fleet attempted to relieve Irmansul, by sending Task Fleet 14 with the Supermonitors Lexington III, Yamato II to attack the landed Posleen forces. Both Supermonitors were disabled in the proces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ith the announcement that the Irmansul Expeditionary Forces were able to finally finish off the last of the organized Posleen resistance by May 26th, 2009, made many people on earth hope that the worst was over and that somehow Humanity would prevail, against the predations of the Posleen hord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t this time major combat operations are still ongoing on Barwhon IV and Barwhon V, the Fleet is currently making preparations for a major assault on both worlds to smash all Posleen resistance in one operation to prevent the continual replenishment of Posleen forces on Barwhon V by the Posleen colonies on the second habitable planet in this system.</w:t>
      </w:r>
    </w:p>
    <w:p>
      <w:pPr>
        <w:pStyle w:val="Normal"/>
        <w:tabs>
          <w:tab w:val="left" w:pos="-90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080" w:right="-1080" w:hanging="0"/>
        <w:rPr>
          <w:rFonts w:eastAsia="Times New Roman" w:cs="Arial"/>
          <w:color w:val="auto"/>
          <w:sz w:val="16"/>
          <w:szCs w:val="16"/>
          <w:lang w:val="en-US" w:eastAsia="zxx" w:bidi="ar-SA"/>
        </w:rPr>
      </w:pPr>
      <w:r>
        <w:rPr>
          <w:rFonts w:eastAsia="Times New Roman" w:cs="Arial"/>
          <w:color w:val="auto"/>
          <w:sz w:val="16"/>
          <w:szCs w:val="16"/>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THE POSLEEN INVASION</w:t>
      </w:r>
    </w:p>
    <w:p>
      <w:pPr>
        <w:pStyle w:val="Normal"/>
        <w:rPr/>
      </w:pPr>
      <w:r>
        <w:rPr>
          <w:rFonts w:cs="Arial"/>
        </w:rPr>
        <w:tab/>
      </w:r>
      <w:r>
        <w:rPr>
          <w:rFonts w:cs="Arial"/>
          <w:sz w:val="18"/>
          <w:szCs w:val="18"/>
        </w:rPr>
        <w:t>The Posleen invasion of earth came is six distinct waves, although there were originally suppose to be only five separate invasion waves. The first consisted of a scouting force of five battle globes that exited hyperspace and attacked earth with landing starting on October 9</w:t>
      </w:r>
      <w:r>
        <w:rPr>
          <w:rFonts w:cs="Arial"/>
          <w:sz w:val="18"/>
          <w:szCs w:val="18"/>
          <w:vertAlign w:val="superscript"/>
        </w:rPr>
        <w:t>th</w:t>
      </w:r>
      <w:r>
        <w:rPr>
          <w:rFonts w:cs="Arial"/>
          <w:sz w:val="18"/>
          <w:szCs w:val="18"/>
        </w:rPr>
        <w:t xml:space="preserve"> and ending on October 14th, 2004. The other waves arrived over the course of the next four years, with the first main wave consisting of sixty-two battle globes starting to exit hyperspace on July 28th, 2005, and the trailing ships of the final wave landing on earth on September 19th, 2008. In total some 314 battle globes consisting of approximately 160,800 B-Decks with carrying around 1.5 billion Posleen landed on earth. Even with the losses inflicted on them by the human defenders by 2009 there were some 12 billion Posleen estimated to be inhabiting the earth, due to their short breeding cycle out numbering the surviving 1.4 billion humans by a factor of at least 8. If the fact that almost three quarters of all Posleen inhabiting the earth were bearing arms against the humans the actual odds were even worse. </w:t>
      </w:r>
    </w:p>
    <w:p>
      <w:pPr>
        <w:pStyle w:val="Normal"/>
        <w:ind w:left="-1080" w:right="-1080" w:hanging="0"/>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THE W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War represents some of the darkest hour in the history of the human race. It was a time when some humans reached for the very heights if heroism, by selflessly sacrificing themselves and everything they held dear to save the lives of people that they would never live to know. While others performed some of the foulest deeds every recorded turning against their own race in the hopes of being spared the fate that befell most of humanity, when the human race in the course of five short years went from a population of 6.4 billion humans inhabiting the earth, to less than 1.4 billion humans left within the solar system.</w:t>
      </w:r>
    </w:p>
    <w:p>
      <w:pPr>
        <w:pStyle w:val="Normal"/>
        <w:tabs>
          <w:tab w:val="left" w:pos="-90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080" w:right="-1080" w:hanging="0"/>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u w:val="single"/>
          <w:lang w:val="en-US" w:eastAsia="zxx" w:bidi="ar-SA"/>
        </w:rPr>
      </w:pPr>
      <w:r>
        <w:rPr>
          <w:rFonts w:eastAsia="Times New Roman" w:cs="Arial"/>
          <w:b/>
          <w:color w:val="auto"/>
          <w:sz w:val="28"/>
          <w:szCs w:val="28"/>
          <w:u w:val="single"/>
          <w:lang w:val="en-US" w:eastAsia="zxx" w:bidi="ar-SA"/>
        </w:rPr>
        <w:t>UNIFIED TIME LINE</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March 16, 2001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First Contact between the heads of the G-8 nations and the Galactic Federation.</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August 16th, 2001</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t 8:12 p.m. EST on Thursday the of 16th August, 2001 the President of the United States informed the citizens of his country and the rest of the world of the dire situation that faced our planet, along with the decision of the G-8+ nations to agree with the “requests” of the Galactic Federation.</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January 3rd, 2002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Diess Expeditionary force leaves earth orbit for transit in route to Diess IV.</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February 16th 2002</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Barwhon Expeditionary force leaves earth orbit in route to Barwhon V.</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April 10th 2002</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Irmansul Expeditionary force leaves earth orbit in route to Irmansul.</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May 5th, 2002</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Diess Expeditionary force inters stationary orbit above the Province of Andata.</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May 16th, 2002</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Diess Expeditionary force lands on Diess IV.</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June 12th, 2002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Barwhon Expeditionary force inters stationary orbit above the Ttckpt Province, Barwhon V.</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July 4th, 2002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The Diess Expeditionary force declares Diess IV free of all organized resistance.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October 2nd, 2002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Irmansul Expeditionary force inters stationary orbit above Irmansul.</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October 27th, 2002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Irmansul Expeditionary force lands on Irmansul.</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October 9th-14th, 2004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First Landing Five Globes: Landings: Fredericksburg North America, Central Africa, S.E. Asia, and Uzbekistan. 23,600,000 estimated Posleen in the 1st Landing.</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North America-1 battle globe and 7 B-Decks: 4,782,000 Posleen, total for the 1st Landing.</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Central Africa-2 battle globes: 9,400,000 Posleen, total for the 1st Landing.</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E. Asia-1 battle globe: 4,600,000+ Posleen, total for the 1st Landing.</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Central Asia-1 battle globe: 4,700,000 Posleen, total for the 1st Landing.</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July 28th-August 18th, 2005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First Wave 62 Globes: Primary Landings: East Coast North America, Australia, and India. 291,400,000 estimated Posleen in the 1st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East Coast North America-20 battle globes: 94,000,000 Posleen, total for the First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ustralia-20 battle globes: 94,000,000 Posleen, total for the First Wav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India-22 battle globes: 103,400,000 Posleen, total for the First Wave.</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August 15th, 2005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Last Transmission: Australian Defense Command, Alice Springs.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April 12th-April 27th, 2006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econd Wave 45 Globes: Primary Landings: China, South America, West Coast N.A., Middle East, and S.E. Asia. 212,400,000 estimated Posleen in the 2nd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China-9 battle globes: 42,300,000 Posleen, total for the Second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outh America-8 battle globes: 37,600,000 Posleen, total for the Second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est Coast N.A.-10 battle globes: 47,000,000 Posleen, total for the Second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iddle East-9 battle globes: 42,300,000 Posleen, total for the Second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S.E. Asia-9 battle globes: 42,300,000 Posleen, total for the Second Wave.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May 14th, 2006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Last Transmission: Chinese Red Army, Xianging.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May 28th, 2006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Last Transmission: Turkic Alliance, Jalalabad.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June 18th, 2006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Last Transmission: Combined Indochina Command, Angkor Wat.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December 19th, 2006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Last Transmission: Allies of the Book, Jerusalem.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January 23rd, 2007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Battle of Earth L3: Loss of Supermonitor Lexington, Task Fleet 4.2.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February 17th, 2007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Battle of Titan Base.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March 27th-April 21st, 2007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ird Wave 73 Globes: Landings: Europe, North Africa, India II, and South America II. 344,600,000 estimated Polseen, in the 3rd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Europe-55 battle globes: 258,500,000 Posleen, total for the Third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North Africa-3 battle globes: 14,100,000 Posleen, total for the Third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India II-8 battle globes: 37,600,000 Posleen, total for the Third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outh America II-7 battle globes: 32,900,000 Posleen, total for the Third Wave.</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April 30th, 2007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Last Transmission: Islamic Defense Forces, Khartoum.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July 5th, 2007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Last Transmission: Indian Defense Force, Gujarrat.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August 25th, 2007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Last Transmission: Forces of Bolivar, Paraguay.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September 24th, 2007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First Battle of Irmansul: Loss of Supermonitor Enterprise, Yamato, Halsey, Lexington II, Kuznetsov, Victory, Bismarck. Task Fleets 77.1, 4.4, 11.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December 17th, 2007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Second Battle of Earth: Loss of Supermonitor Moscow, Honshu, Mao. Task Fleet 7.1, 4.1, 14.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December 18th, 2007- January 9th, 2008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Fourth Wave 65 Globes: Primary Landings: China II, East Coast North America II, Europe II, and India III. 306,800,000 estimated Polseen, in the 4th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China II-12 battle globes: 56,400,000 Posleen, total for the Fourth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East Coast N. A. II-22 battle globes: 103,400,000 Posleen, total for the Fourth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Europe II-26 battle globes: 122,200,000 Posleen, total for the Fourth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India III-5 battle globes: 23,500,000 Posleen, total for the Fourth Wave.</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March 14th, 2008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Last Transmission: European Union Forces, Innsbruck.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August 28th- September 19th, 2008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Fifth Wave 64 Globes: Primary Landings: West Coast North America II, East Coast North America III, Russia, Central Asia, South Africa, and South America III. 302,000,000 estimated Polseen, in the 5th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est Coast N. A. II-18 battle globes: 84,600,000 Posleen, total for the Fifth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East Coast N. A. III-16 battle globes: 75,200,000 Posleen, total for the Fifth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Russia-11 battle globes: 51,700,000 Posleen, total for the Fifth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Central Asia-5 battle globes: 23,500,000 Posleen, total for the Fifth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Southern Africa-7 battle globes: 32,900,000 Posleen, total for the Fifth Wav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outh America III-6 battle globes: 28,200,000 Posleen, total for the Fifth Wave.</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September 17th, 2008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Last Transmission: Grand African Alliance, Pietermaritzburg.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October 12th, 2008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Last Transmission: Red Army, Nizhny Novgorod.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October 21st, 2008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Official Determination: No coherent field forces outside of North America.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November 14th, 2008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Second Battle of Irmansul: Loss of Supermonitor Lexington III, Yamato II, Task Fleet 14.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December 1st, 2008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Senate Select Committee classified report: Earth Human Population Estimate 1.4 billion Posleen Population Estimate: In excess of 12 billion.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May 26th, 2009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Last operational Posleen force destroyed on Irmansul.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 xml:space="preserve">September 29, 2009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Last operational Posleen force destroyed on Earth, Sol System.</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October 1st, 2009</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Combat is ongoing on Barwhon V. Barwhon IV is still occupied by Posleen forces.</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080" w:right="-1080" w:hanging="0"/>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A SHORT HISTORY OF THE WAR SO FAR….</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Year 2001 (Year 0 after First Contac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On March 16, 2001 (Year 0 after first contact), the Darhel Tir Dol Ron, contacted the President of the United States and the other leaders of the other G-8 nations (Canada, France, Germany, Italy, Japan, Russia, and the United Kingdom) and China on the respective nations emergency secured communication system’s. He apprised the earth leader’s of the situation that earth and the Galactic Federation mutually faced, and offered them a deal that they could not afford to refuse. In exchange for agreeing to contract out the standing tier one armies of earth as mercenaries and providing the personnel for the Galactic Federation Fleets and Strike Fleet (ground forces), the federation would agree in their generosity to sell war materials needed by earth to defend the planet during the coming invasion. </w:t>
      </w:r>
    </w:p>
    <w:p>
      <w:pPr>
        <w:pStyle w:val="Normal"/>
        <w:rPr/>
      </w:pPr>
      <w:r>
        <w:rPr>
          <w:rFonts w:eastAsia="Arial" w:cs="Arial"/>
          <w:color w:val="auto"/>
          <w:sz w:val="18"/>
          <w:szCs w:val="18"/>
          <w:lang w:val="en-US" w:eastAsia="zxx" w:bidi="ar-SA"/>
        </w:rPr>
        <w:t xml:space="preserve">       </w:t>
      </w:r>
      <w:r>
        <w:rPr>
          <w:rFonts w:eastAsia="Times New Roman" w:cs="Arial"/>
          <w:color w:val="auto"/>
          <w:sz w:val="18"/>
          <w:szCs w:val="18"/>
          <w:lang w:val="en-US" w:eastAsia="zxx" w:bidi="ar-SA"/>
        </w:rPr>
        <w:t>At 8:12 p.m. EST on Thursday the of 16th August, 2001 (year 0 after first contact) the President of the United States informed the citizens of his country and the rest of the world of the dire situation that faced our planet, along with the decision of the G-8+ nations to agree with the “requests” of the Galactic Feder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ver the course of the next year the Galtech teams of the G-8+ nations designed the weapons, vehicles and ships that the GalFed Fleet and Strike Fleet will use to stop the Posleen invasion of the Galactic Federation and Earth. Meanwhile the G-8 + nations shipped out the cream of their troops (along with the militaries of several other nations that representatives of GalFed Corporations felt would be worth while hiring) as mercenaries, to the planets of Diess, Barwhon and Irmansul. To earn GalFed credits needed to by desperately needed weapons and other war materials needed by earth to stop the invading Posleen. The rest of the world could only prepare as best they could for the coming invas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Year 2002 (Year 1 after first contac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Between January 3rd, 2002 (year 1 after first contact) and April 10th 2002 (year 1 after first contact) the three Earth Expeditionary Forces leave earth orbit in route to their destination star systems with a total of over 14 million troops and the equivalent of over 150 divisions. The first Earth Expeditionary Force to both leave earth orbit and arrive at their destination was the 1st Diess Earth Expeditionary Force under the command of General Houseman (U.S. army respective) which land on Diess IV on May 15th, 2002 (year 1 after first contact). The Diess Earth Expeditionary Force entered combat at 9 p.m. GMT Sunday May 18th, 2002 (year 1 after contact), upon which it suffered massive casualties to the troops in contact with Posleen forces. The initial onslaught was stopped on Monday May 19th, 2002 (year 1 after contact). Over the course of the next month the Diess Earth Expeditionary Force managed to destroy the majority of Posleen force on Diess IV by getting the Posleen’s to attack extremely heavy fortified positions in the Province of Andata. Diess IV is declared officially cleared of organized Posleen resistance on July 4th, 2002 (year 1 after first contact). Due the fact that Diess IV was a hot dry world, with the vast majority of it three continents receiving little or no rain, it is very easy to control the local Posleen infestation since the ecosystem can only support small numbers of Posleen without technologically based agricultur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Meanwhile the 1st Barwhon Earth Expeditionary Force landed in the Tckpt Province of Barwhon V on June 12th, 2002 (year 1 after first contact). While the Barwhon V forces were able to find defensible positions outside of the urban areas do defend. But the same environment effects that allowed them to defend outside of built up areas also mitigated most of the advantage that the 1st world forces were use to, due to the fact that the local terrain and environment went from being similar the mountainous terrain of Laos at the equator to terrain and weather similar to Washington state in the US at its far northern temperate areas. So while it was easier to stop the Posleen in the open than it was on Diess it was virtually impossible to predict Posleen troop movements and concentrations, before they were within kilometers of friendly forces. The battle for Barwhon IV is still on going at the end of 2002 (year 1 after first contact).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1st Irmansul Earth Expeditionary Force lands on Irmansul on October 2nd, 2002 (year 1 after first contact). The battle for Irmansul is still on going at the end of 2002 (year 1 after first contact), and is not going well for the predominately Chinese forces fighting on this worl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Year 2003 (Year 2 after first contac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battles for Barwhon V and Irmansul continue. Clean up and the liquidation of salvaged assets by the 1st Diess Earth Expeditionary Force is ongoing. Earth forces are continuing massive preparations for the coming invasion, but material from Galactic Federation Corporations is slow in arriving on earth. Less that 1% of the projected war material requested had arrived at the end of the ye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Year 2004 (Year 3 after first contac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battles for Barwhon V and Irmansul continue. The 1st Diess Earth Expeditionary Force has started shifting forces to Irmansul to assist in that battle after its units have recovered from material and personnel losses. Several countries have recalled their forces that were involved in the battle for Diess back to earth to assist in preparations for the invasion. Earth forces are continuing massive preparations for the coming invasion, but are facing massive difficulties turning mass units of draftees into effective fighting formations. Material from Galactic Federation Corporations is still slow in arriving on earth. Less that 5% of the total projected war material requested had arrived at the end of the ye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n on October 9th, 2004 (Year 3 after first contact) the relative peace was shattered when over the course of the next 5 days, five Battle Globes unexpected landed a full nine months early. The primary landing zones are in Fredericksburg, Virginia in the U.S.;  N’Djamena, Chad; Vihn, Vietnam; and Chardzhou, Uzbekistan with scattered small landings else were. Of the other major landings the ones in Vietnam and Uzbekistan were effectively contained by the local forces of the surrounding courtiers (and in the case of Vietnam, the indigenous forces also), by the end of the year but not destroyed. The landing in N’Djamena, Chad effectively destroyed all opposition that it came into contact with.</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Year 2005 (Year 4 after first contac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battles for Barwhon V and Irmansul continue. The 1st Diess Earth Expeditionary Force has finished shifting the majority of its forces to Irmansul to assist in that battle for that planet except for a large contingent left behind to man planetary defenses under construction on Diess. Earth forces have finished a total of about 60% of massive preparations needed for the coming invasion, but are just clearing up the final difficulties from training the needed forces and maintaining good order in the draftee earth units freshly formed and waiting assignment. War material from Galactic Federation Corporations is still slow in arriving on earth. Less that 25% of the total projected war material requested had arrived at the end of the ye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On Thursday July 28th, 2005 (Year 4 after first contact) the first Battle Globe of the initial expected 1st invasion wave exited Hyperspace just outside of the Earth Hyper limit, and proceeded to enter earth orbit to initiate the initial light planetary bombardment preparations for their landings. Over the course of the next twenty-one days approximately sixty-two Battle Globes exited hyperspace and landed on earth. The landings were primarily on the continents of North America, Australia and Asia. An estimated 292,000,000 Posleen landed over the course of those twenty-one day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A total of approximately twenty Posleen Battle Globes with about 94,000,000 Posleen landed on the east and northern coasts of Australia each, with an additional twenty-two Posleen Battle Globes with about 103,400,000 Posleen on board, landed in India. O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ugust 15th, 2005 (Year 4 after first contact) the last known transmission from the Australian Defense Command, in Alice Springs was received by the New Zealand Defense Command in Wellington. Australian resistance is still operating on the habitable western coastal plains (which had not been attacked by Landers, for some reason) and on the island of Tasmania.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Year 2006 (Year 5 after first contac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year started out with intense fighting still going on in India and the US. Earth forces except for India and the US, which were too busy with the continued fighting to even pretend about construction timetables, are finally nearing completion on the formation of all expected force structure requirement need to meet planetary defense projections, after all of the outstanding rioting and the general disorder had been stamped out. Although they both did manage to complete a large percentage of the planned construction except for Planetary Defense Centers. When on April 12th, 2006 (Year 5 after first contact) The Second Wave arrived. Over the next 15 days approximately 45 Battle Globes exited hyperspace and landed on earth. The landings were primarily in North and South America, China, South East Asia and in the Middle East. An estimated 212,300,000 Posleen landed over the course of those 15 days. </w:t>
      </w:r>
    </w:p>
    <w:p>
      <w:pPr>
        <w:pStyle w:val="Normal"/>
        <w:rPr/>
      </w:pPr>
      <w:r>
        <w:rPr>
          <w:rFonts w:eastAsia="Arial" w:cs="Arial"/>
          <w:color w:val="auto"/>
          <w:sz w:val="18"/>
          <w:szCs w:val="18"/>
          <w:lang w:val="en-US" w:bidi="ar-SA"/>
        </w:rPr>
        <w:t xml:space="preserve">   </w:t>
      </w:r>
      <w:r>
        <w:rPr>
          <w:rFonts w:eastAsia="Times New Roman" w:cs="Arial"/>
          <w:color w:val="auto"/>
          <w:sz w:val="18"/>
          <w:szCs w:val="18"/>
          <w:lang w:val="en-US" w:bidi="ar-SA"/>
        </w:rPr>
        <w:tab/>
        <w:t xml:space="preserve">The battles for Barwhon V and Irmansul continue. The planetary defenses for Diess are nearing completio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Year 2007 (Year 6 after first contac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2007 (Year 6 after first contact), was very possibly the darkest period of the whole invasion, with the entire year was one catastrophe after anothe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January 23rd, 2007 (Year 6 after first contact), Task Fleet 4.2 left Jupiter Orbit in an attempt to relieve Earth. The Task Fleet was unable to accomplish its mission, due inadequate force levels assigned to the mission and the fact that the Supermonitor Lexington was not able to use its main gun destroy large quantities of Posleen Battle Globes since it was attacked by swarms of Landers rising from earth to meet it when it exited Hyperspace in earth orbit. The Supermonitor Lexington and a large number of the rest of the Task Fleet was either disabled or destroyed in the resulting battl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February 16th, 2007 (Year 6 after first contact), elements of Task Fleet 4.2 led Posleen Landers back to Titan Base. Elements of the Fleet in the vicinity of Titan were able to destroy the chasing forces but not before they were able to get energy reading of the base on the Moon Titan. On February 17th, 2007 (Year 6 after first contact) a Battle Globe exited Hyperspace in the vicinity of Jupiter and proceeded to attack the Base and fleet units in orbit. The defending units were able to drive off the Posleen Landers eventually, but the base did suffer substantial damage and would take the better part of a year to get fully operational agai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On March 27th, 2007 (Year 6 after first contact) the Third Wave of the invasion started to exit Hyperspace in the general vicinity of earth. This Wave was composed of approximately 70-75 battle globes with between 329-352.5+ million Posleen onboard, which landed over the next twenty-five days. The primary landing zones were in Europe which was hit with fifty-five battle globes, North Africa were three battle globes landed, India which had an additional eight battle globes land on its east and west coast to hit their beleaguered defenders, and South America which received five battle globe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September 24th, 2007 (Year 6 after first contact), the fleet imitated the first battle for Irmansul by attempting to stop a follow on wave of Posleen reinforcements intending to land on Irmansul, by sending Task Fleets 77.1, 4.1, and 14 to stop the landings. The resulting battle resulted in a loss of the Super monitors Enterprise, Yamato, Halsey, Lexington II, Kuznetsov, Victory, and the Bismarck.</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December 17th, 2007 (Year 6 after first contact), the fleet initiated the Second Battle of Earth, by sending Task Fleets 7.1, 4.1, 14 to attempt to relieve earth before the Fourth Wave of Posleen invaders arrive. Unfortunately the intelligence provided about the projected initial landing date for the Fourth Wave was off by several weeks and the Fourth Wave started arriving on December 18th, 2007 (Year 6 after first contact), the day after the Task Fleets reached earth orbit. The resulting battle resulted in the loss of the Supermonitors Moscow, Honshu, and Mao. The Fourth Wave continued to exit Hyperspace over the next twenty-two days, with a total of sixty-five battle globes that proceeded to land in China, the East Coast of North America, Europe, and Ind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Year 2008 (Year 7 after first contac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2008 (Year 7 after first contact) started out bad with the continuous landings of the Fourth Wave of the Posleen invasion continuing to land in China, the East Coast of North America, Europe and India. It did not get much better when the combined European Union Forces were driven back against the Alps and destroyed at Innsbruck, Austria and in Italy. After that the Posleen turned eastward and rolled up few remaining surviving defenses in western and central Europe until the Russian army was able to stop them at the St. Petersburg-Kiev-Black Sea Defensive line. There the Russians were able to hold them until the Fifth Wave started landing on August 28th, 2008 (Year 7 after first contac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Between August 28th and September 19th, 2008 (Year 7 after first contact) sixty-four battle globes landing, with eighteen battle globes landing on the West Coast of the U.S., sixteen on the East Coast of the U.S., eleven landing in Russia, five landing in Central Asia, seven landing in South Africa and an additional six landing in South Americ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By October 21st, 2008 (Year 7 after first contact) it had become apparent that outside of the United States there was no combat forces left that could filed a coherent combat forces that had a chance of retaking land from the Posleen invader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November 14th, 2008 (Year 7 after first contact), the Fleet attempted to relieve Irmansul, by sending Task Fleet 14 with the Supermonitors Lexington III, Yamato II to attack the landed Posleen forces. Both Supermonitors were disabled in the proces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Year 2009 (Year 8 after first contac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Even though the year started out bleak enough, that and the announcement that the Irmansul Expeditionary Force was able to finish off the last of the organized Posleen resistance by May 26th, 2009 (Year 8 after first contact), made people hope that the worst was over and that somehow Humanity would prevail.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ll of that was shattered by the surprise attack by the better part of two battle globes at Rabun Gap, GA at 1113 Eastern Standard Time Saturday September 26, 2009 (Year 8 after first contact), led by a Lander assault on the Wall at Rabun Gap, to make way for the assaulting Posleen forces. There task was made easier when SheVa 14 (the ShiVa directly covering the Gap) was attack and destroyed by Posleen Teneral (Grav Tanks) causing its ammunition supply to detonate with a force of approximately 50 kilotons, gutting the heart of the Rabun Defenses when they could least afford it. The attack was only stopped due to the efforts of the 1st of the 555 Mobile Infantry, Strike Fleet, the 147th Infantry Division, ShiVa Unit Nine, and the timely arrival of the “Task Fleet Reconnaissance Force”, on the morning of Tuesday, September 29, 2009 (Year 8 after first contact) sent by the Fleet commander at Irmansul, which consisted of over twenty Task Fleets instead of the single Task Fleet that Fleet Headquarters had authorized. The Task Fleets had entered the Sol system from Hyperspace just inside of the Kuiper Belt, and used their grav drives to provide a brief four hour fourteen grav insertion vector, which they then used to coast into the inner system without the Posleen ships detecting them. Upon arriving in the vicinity of the Earth the Task Fleets reactivated their grav drives and entered Earth Orbit. Upon arriving in earth orbit the twenty Task Fleets preceded to provide orbital Kinetic Energy weapon fire to reduce the Posleen forces on the ground.</w:t>
      </w:r>
    </w:p>
    <w:p>
      <w:pPr>
        <w:pStyle w:val="Normal"/>
        <w:ind w:left="-1080" w:right="-1080" w:hanging="0"/>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EVENTS OF THE WAR, BY REGION</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AFRIC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different landings in Africa, differentiated by which wave they are from, with the progress of the Posleen advances outlin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October 9th, 2004 the relative peace of Africa was shattered when over the course of the next 5 days, five Battle Globes unexpected the sol system a full nine months early. The landing in N’Djamena, Chad which consisted of a lone Battle Globe effectively destroyed all opposition that it came into contact with. This landing was never effectively contested by local forces and was successfully expanding up until the 1st Wave arrived on March 27th, 2007.</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North Africa had landings in Akloujt, Mauritania; Bu Craa, Western Sahara; Settat, Morocco; and Sidi Bel Abbes, Algeria, with a total of three battle globes, with approximately 14,100,000 Posleen at the combined landing areas. It only took the Posleen a matter of  days to march across North Africa and in the process destroy twenty-five countries and kill off approximately 460,600,000 people. The last known radio transmission from organized resistance was received on April 30th, 2007 from the vicinity of the city of Khartoum in the Sudan. The Posleen then proceeded to cross the Suez Canal against Egyptian and Israeli resistance upon which they then proceeded to destroy the last vestiges of civilization in the Middle Eas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Starting on August 28th, 2008 and continuing up September 19th, 2008 (Year 7 after first contact) sixty-four battle globes of the Fifth Wave start landing, with seven landing in South Africa. The landings at Gaborone, Botswana; Cape Town, South Africa, Inhambane and Maputo, Mozambique which each had landing by at least two battle globes each landing receiving approximately 9,440,000 Posleen, and Inhambane, Moambique had one battle globe land with approximately 4,720,000 Posleen on its Landers. This finished off the last of the organized resistance in Africa on September 17th, 2008 in the vicinity of Pietermaritzburg South Africa, and thereby insuring the deaths of at least 220,000,000 huma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Posleen were effectively the “last straw” in Africa. Between AIDs, wracking internal wars, despotisms, and all the other horrors of an entire continent of failed states, the Posleen simply hastened what was looking to be an inevitable slide. There are scattered remnants of humans in the mountain and deep jungle areas, but other than that, the majority of the continent is slowly reverting to almost a pre-human, and definitely a pre-industrial, condition. The sole exception to that is a small, extremely integrated society in the Durban area that held a line of hills against the Posleen throughout the invasio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Africa is the continent most heavily taken over by Posleen and there are extensive areas converted over to the Posleen ecosystem, or at least what passes for one throughout Africa. </w:t>
      </w:r>
    </w:p>
    <w:p>
      <w:pPr>
        <w:pStyle w:val="Normal"/>
        <w:ind w:left="-1080" w:right="-1080" w:hanging="0"/>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 xml:space="preserve">THE CARIBBEAN </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CUB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only non-US protectorate to thrive though the 6 years of the invasion was Cuba. The détente with the U.S. following the initial landings in 2004 and Castro deciding that the U.S. requirements for a semblance of democracy were preferable to the alternatives, allowed combined U.S. and Cuban forces to destroy the two limited invasions of Cuba by the Posleen. Cuba is now a major basing area for the U.S. Atlantic Fleet, and a major agricultural exporter to the U.S.</w:t>
      </w:r>
    </w:p>
    <w:p>
      <w:pPr>
        <w:pStyle w:val="Normal"/>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BAHAMA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Bahamas did not fare well, during the years of the invasion, even though they were not once attacked by the Posleen. With the U.S. Navy preoccupied for the first couple of years with resisting the invasion on the East Coast. The drug runners and smugglers, who ran the underground economy in the Bahamas, indirectly caused the downfall of the island government. When they took over several islands, in preparations of moving there operations out of South America to an area that they believed would be free from invasion by the Poslee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US Navy and the Cuban government did not make any move to disrupt the smuggler/pirate enclaves on the islands until January, 2007. When the U.S. Navy transported the 1st Cuban Revolutionary Armed Forces (FAR) Infantry Division to the island to perform an amphibious assault and take over the island. Due to an attack against a naval resupply, convoy headed towards New York by one of the smuggling groups in on the Grand Banks Is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HAITI/DOMINICAN REPUBLIC</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Dominican Republic got caught up in the general breakdown of international order and trade, when Haiti fell victim to one of its regular spats of general anarchy and infighting due to the break down of the international aid system which caused a general famine to break out in the country due to its inability to effectively feed its people. When refugees fled across the boarder into the Dominican Republic the were closely followed the armed gangs looking for food and anything that they could steal, the Dominican Republic was able to stem the tide until May 2006 when the Haitian gangs effectively stated a guerrilla war against the Dominican government to disrupt the government's attempts to control the power of the Haitian gangs. By 2007 the Government effectively only controlled Santo Domingo, Dominican citizens by that time had taken to fleeing the island on any transportation possible for Cuba or Jamaic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By March 2008 the strain of dealing with the shear numbers of refugees caused by the flight of the Dominican citizenry into Cuba was becoming to much for the local Cuban government to handle, it was decided by the US Navy and the Cuban Army of the Revolutionary Armed Forces (FAR) that something needed to be done. There fore an operation was undertaken by the FAR with the assistance from the US Nave and US Ground Forces, to crush the gangs and guerrilla banks operating in the two countries. By July 2008 all effective resistance on the island had been crushed, but besides destroying the armed bands thugs, the FAR was also forced to destroy a large percentage of the surviving Dominican Army, who resisted the invasion of their country, this force the US to allow Cuba to effectively take over the country.</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JAMAIC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fter the initial landings on the 9th thru the 14th of October 2004, it was obvious to almost every company on the earth that when the invasion started that they would not be able to do business as usual. This would be fine for most companies especially auto companies who were looking at extremely lucrative contracts with the various militaries of the world to produce military hardware in quantities that human armies had not needed since World War 2. But the oil Companies realized that they were going to face major problems with extreme demands placed on their ability to deliver their product in a consistent and timely manner when the majority of support facilities have been lost to the Posleen invaders. The majority of sites that they looked all had problems with them except for a handful of areas, a conglomerate made up of Exxon Mobil, British Petroleum, Total, Royal Dutch Petrol, Chevron Texaco, and Shell settled on three sites one of them being Jamaica, so that they could keep the Gulf Coast Oil Rigs resupplied and redirect the oil pipelines to Jamaica from their current on shore delivery point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y then offered the government of Jamaica a deal that they could not refuse, to effectively become a company town. Considering that both the governments of the United States and the United Kingdom both were backing the deal, since they would need all of the oil that they could get to be able to have any chance of winning the war. The Conglomerate would guaranty the Jamaican government a certain level of investment to insure that Jamaica was self sufficient as possible and defended as well as the financial might of the worlds top five and 7th oil companies could manag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ll things considered Jamaica came out of the war far better than the majority of surviving countries, even if they have lost all effective control over their own country due to the freedoms that they had to grant the Conglomerate for the companies to be willing to make the investments that the Jamaican government were demanding to go along with the deal.</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NORTH ATLANTIC</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ICE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celand had been left pretty much unscathed by the Posleen due to its northern latitude and the over all weather. Although the country had worked to build a defense force there would have been little they could have done there was any type of landing on the is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GREEN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Denmark had started building Sub-Urbs in Greenland even before the first major Posleen wave started arriving on July 28th, 2005. By the time the 3rd Wave started arriving on March 27th, 2007 they were in full swing, so when they had to evacuate the rest of Denmark they were able to save far more of their citizenry and industry than most outsiders were able to believe. By the end of the war the Danes had a full 12 Sub-Urbs built in Greenland, which was providing a steady export crop of greenhouse grown food and industrial products to the rest of the Scandinavian Confeder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Due to the local geography no Posleen forces attempted to land in Greenland throughout the invas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EUROPE</w:t>
      </w:r>
    </w:p>
    <w:p>
      <w:pPr>
        <w:pStyle w:val="Normal"/>
        <w:rPr/>
      </w:pPr>
      <w:r>
        <w:rPr>
          <w:rFonts w:cs="Arial"/>
        </w:rPr>
        <w:tab/>
      </w:r>
      <w:r>
        <w:rPr>
          <w:rFonts w:cs="Arial"/>
          <w:sz w:val="18"/>
          <w:szCs w:val="18"/>
        </w:rPr>
        <w:t>The leaders of Germany and several other European countries were appalled by the losses that the U.S. took in the initial landings on October 9th, 2004 from the Fredericksburg landing and its aftermath, and finally started getting serious about planning their defenses, since due to their political environment it had been politically unacceptable to make the governmental and societal change necessary to insure their survival, due to the consensus based nature of their political systems. Germany was by far the most effective in this, but other countries made notable strides, Poland being a notable example, while others basically hoped that France and Germany would be able to protect them and prevent any landing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hile in France the decision had been made to concentrate on anti-lander defenses to prevent the Posleen from being able to create a beachhead on French soil and to make extensive use of nuclear weapons against Posleen beachheads in other counties in the vicinity to prevent consolidation by the Poslee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Europe was completely spared from the worst of the first two landing with having to deal with nothing but orbital bombardment of Planetary Defense centers until March 27th, 2007 when the Third Wave of the invasion arrived. It took the Third Wave a total of 26 days to fully exit hyperspace, but the majority of battle globes exited in the initial couple of days of the third wave. The initial cluster of the third wave split into three large groups with the largest group targeting Europe and North Africa for landing and two smaller groups landing in South America and India proper. Of the initial 73 Battle Globes of the third wave 55 landed in the European area.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three Battle Globes that landed on the Italian plains were sufficient to the drive what few Italians survived the initial onslaught of their homes, northward though the Apennines and into the presumed safe haven of the Alp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 single Battle Globe numbering some 4.7 million Posleen strong, landed on the Swiss plains and proceeded to attack the Swiss and Austrians and was destroyed to the last Posleen.</w:t>
        <w:br/>
        <w:tab/>
        <w:t>The single Battle Globe that landed in Belgium and Holland destroyed any hope the citizen of those two counties had that the German or French military would be able to come to their aid. Few survivors managed to escape across into Germany behind the German defensive lines, what they were at that time, at leas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rest of the surviving European counties and their citizens, not initially targeted for landings fell under the Boma blades of the Posleen over the course of the first few weeks of the 3rd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On December 18th, 2007, the Fourth Wave started arriving. The Fourth Wave continued to exit Hyperspace over the next twenty-two days, with an additional twenty-one battle globes descend on a Europe that was already in dire straights dealing with the previous landings from the Third Wave. This proved to be the death knell of any hope that the German people had of defending the last vestiges of their country against the perditions of the Posleen invaders. The survivors were barely able to make it into Austrian bastion areas of the Alps before the Posleen trap intended to catch them on the Austrian plains was full sprung.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s of the overall different landings in Europe, differentiated by which wave they are from, with the progress of the Posleen advances outlined.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BRITAI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landing in Britain, with the progress of the Posleen advances outlin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t was originally thought that Great Britain, could possibly ride out the majority of the invasion with minor landings by B-Decks and attempted crossings from the mainland. The only real weakness of the island’s defenses were taken care of on, April 2nd, 2007 in the face Posleen ground troops attempting follow refugees through the Chunnel into England, the defenders face no alternative but to destroy one of the great wonders of the modern world. The citizenry had gotten complacent, due to the fact that there had been nor real landing of any size up until April 21st, 2008 when the lead Battle master of the last four Battle Globes of the 3rd wave entering Earth orbit, decided to land in the Cornwall and Devon counties area, with an estimated 18,800,000 Posleen. However, the English with their long history of invasions and with the example of what had happened in America succeeded in raising an army to suite her historic station in Europe. The Posleen who landed in England received a suitable welcome from the English, Scotch and Welsh yeomanry, who gave them a cold bitter welcome resisting the loss of every village and town. Using every weapon at their disposal short of nuclear weapons to defeat the invaders, they defended every village and intersection to buy time for the creation of a real defensive line at Tauton. Due to the location of the landing, the British Army Defense Command originally believed that they would be able to contain the landings at a defensive line just east of Taunton. They were mistaken because they did not take into account how difficult it would be to stop the Posleen with just engineered fortifications. Along with that, Landers from Europe would air assault across the English Channel once some of the Anti-Lander defenses had been nock out over a significant area, after about five days of continuous fighting the Taunton Defense Line were shattered, by the waves of Posleen attackers. In the end, the British Army's 1st Corp under the command of Major General Andrew Ramage, managed to save their people and the stop the invaders at line just south of Hadrian’s Wall. When the King drew a figurative line on the English countryside and told his army that the Posleen invaders would not have one more square inch of precious English soil. This was no small achievement considering what was going on in Europe proper at that tim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But, those initial five days were desperately needed by the British government to evacuate refugees initially to Scotland and Ireland and to set up a new defensive line at Manchester. The Royal family, except for the Queen (who refused to leave the Fortress city of London), were evacuated to Edinburgh. On June 5th, 2008 when it became obvious that London would fall, the Queen abdicated, and the Heir Apparent Prince Charles stepped aside in favor of his son Prince William, who became the 5th British King to be named William. He immediately caused an uproar in some political circles, by demanding more of a say in how the war was being fought, and has since that time, caused quite a shake up of the British government and the Commonwealth in general by using whatever tool he had available to him within the United Kingdom and the rest of the Commonwealth, if that meant destabilizing a government or two (Canada for one) he was not above it. He also ordered the construction of fall back defensive lines all of the way to Sterling, so that when ever a part of the line was breached, a new defensive line was as close by as geographically possible. He is one of the most beloved English Kings in the history of the country at this time, since the people have decided that his will and drive to hold onto as much of England as possible, are why their country is still here today, along with the skill and courage of the British army and navy (with the assistance of much needed American and Canadian material and personnel).</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majority of surviving British citizen’s live in Scotland, Ireland, Canada, or on the Refugee fleets in the Atlantic Ocea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IRE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landing in Dublin Ireland, with the maximum extent of the Posleen advances outlin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eltic tribes settled on the island in the 4th century B.C. Invasions by Norsemen that began in the late 8th century were finally ended when King Brian Boru defeated the Danes in 1014. English invasions began in the 12th century and set off more than seven centuries of Anglo-Irish struggle marked by fierce rebellions and harsh repression of the rebellions by the British Empire. A failed 1916 Easter Monday Rebellion touched off several years of guerrilla warfare that in 1921 resulted in independence from the UK for 26 southern counties; six northern (Ulster) counties remained part of the United Kingdom. In 1948 Ireland withdrew from the British Commonwealth; it joined the European Community in 1973. Irish governments had sought the peaceful unification of Ireland and have cooperated with Britain against terrorist groups. The peace settlement for Northern Ireland, known as the Good Friday Agreement and approved in 1998, was discarded by both parties in 2005, as being against the interests of both governments, due to the coming invasion. The Republic of Ireland rejoined the British Commonwealth in 2005 and using Article 9 of the Harare Commonwealth Declaration, 1991 to request the creation of a joint command structure for the defense of the isles and their citizens, which has lead to a more formal unification of the two governments when it comes to regular governmental effort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turmoil caused by the new proposals by the Irish and British governments, were used as a pretext to place the majority violent dissidents in military penal units. Ireland had to deal with both the large numbers of British refugees residing on the island and supporting the defenses in Northern England to prevent to total destruction of the British people and Ireland being completely inundated with refugees and pursuing Posleen forc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city of Dublin was completely destroyed when a single Battle Globe of the 4th Wave descended upon the city on December 23rd, 2007. Local Irish defense force with the assistance of the British army of Ireland were able to finally destroy the invaders on the January 10th, 2008, using tactical nuclear weapons after the last of the refugees had managed to flee the area.</w:t>
      </w:r>
    </w:p>
    <w:p>
      <w:pPr>
        <w:pStyle w:val="Normal"/>
        <w:ind w:left="-1080" w:right="-1080" w:hanging="0"/>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FRANC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 of the landings in France from the 3rd Wave, with the progress of the Posleen advances outlined, until the total destruction of all French resistance. </w:t>
      </w:r>
    </w:p>
    <w:p>
      <w:pPr>
        <w:pStyle w:val="Normal"/>
        <w:rPr/>
      </w:pPr>
      <w:r>
        <w:rPr>
          <w:rFonts w:cs="Arial"/>
          <w:sz w:val="18"/>
          <w:szCs w:val="18"/>
        </w:rPr>
        <w:t>****************************</w:t>
      </w:r>
      <w:r>
        <w:rPr>
          <w:rFonts w:cs="Arial"/>
          <w:sz w:val="20"/>
        </w:rPr>
        <w:tab/>
      </w:r>
    </w:p>
    <w:p>
      <w:pPr>
        <w:pStyle w:val="Normal"/>
        <w:rPr/>
      </w:pPr>
      <w:r>
        <w:rPr>
          <w:rFonts w:cs="Arial"/>
        </w:rPr>
        <w:tab/>
      </w:r>
      <w:r>
        <w:rPr>
          <w:rFonts w:cs="Arial"/>
          <w:sz w:val="18"/>
          <w:szCs w:val="18"/>
        </w:rPr>
        <w:t>Europe was completely spared from the worst of the first two landing with having to deal with nothing but orbital bombardment of Planetary Defense centers until March 27th, 2007 when the Third Wave of the invasion arriv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Unfortunately for its citizens, France endured the brunt of the Posleen landings, with 21 Battle Globes out of the original 55 descending upon France. While the French Planetary Defense Centers and local anti-lander guns damaged or destroyed a large number of Posleen Landers better that 89%+ of the 10,752 B-Decks that descended upon France survived to commit to landings. Paris fell within the first couple of days of the initial landings. The French had succumbed to wishful thinking, which had beguiled the French into thinking that they would be able to that which no one else had done and stop the Posleen from actually making Planet fall.</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On December 18th, 2007, the 4th Wave arrived in earth orbit and started descending upon the beleaguered defenders. Fortunately for those still fighting four of the descending battle globes chose to land in the area of Mont-de-Marsan, France well behind the front lines and effectively out of the major battle developing on the Austrian plains. </w:t>
      </w:r>
    </w:p>
    <w:p>
      <w:pPr>
        <w:pStyle w:val="Normal"/>
        <w:ind w:left="-1080" w:right="-1080" w:hanging="0"/>
        <w:rPr>
          <w:rFonts w:eastAsia="Times New Roman" w:cs="Arial"/>
          <w:color w:val="FF0000"/>
          <w:sz w:val="18"/>
          <w:szCs w:val="18"/>
          <w:lang w:val="en-US" w:eastAsia="zxx" w:bidi="ar-SA"/>
        </w:rPr>
      </w:pPr>
      <w:r>
        <w:rPr>
          <w:rFonts w:eastAsia="Times New Roman" w:cs="Arial"/>
          <w:color w:val="FF0000"/>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GERMANY</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s of the landings in Germany from the 3rd and 4th Wave, with the progress of the Posleen advances outlined, until the total destruction of all German resistance, outside of the Alpine bastions. </w:t>
      </w:r>
    </w:p>
    <w:p>
      <w:pPr>
        <w:pStyle w:val="Normal"/>
        <w:rPr/>
      </w:pPr>
      <w:r>
        <w:rPr>
          <w:rFonts w:cs="Arial"/>
          <w:sz w:val="18"/>
          <w:szCs w:val="18"/>
        </w:rPr>
        <w:t>****************************</w:t>
      </w:r>
      <w:r>
        <w:rPr>
          <w:rFonts w:cs="Arial"/>
          <w:sz w:val="20"/>
        </w:rPr>
        <w:tab/>
      </w:r>
    </w:p>
    <w:p>
      <w:pPr>
        <w:pStyle w:val="Normal"/>
        <w:rPr/>
      </w:pPr>
      <w:r>
        <w:rPr>
          <w:rFonts w:cs="Arial"/>
        </w:rPr>
        <w:tab/>
      </w:r>
      <w:r>
        <w:rPr>
          <w:rFonts w:cs="Arial"/>
          <w:sz w:val="18"/>
          <w:szCs w:val="18"/>
        </w:rPr>
        <w:t>When the 3rd Wave arrived on March 27th, 2007 only Germany of all of the countries on the European plains was in any position to actively and effectively resist the Posleen landings. Due to the fact they noted that no matter what the Americans threw at the descending Posleen Landers a majority always were able to make a successful planet fall. They therefore concentrated on creating the forces necessary to protect the German heartland as long as possibl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Germans were able to field thirteen large Panzer Corps with thirty-nine Panzer and twenty-six Panzer Grenadier divisions, with many times that in infantry to meet them. Five of those thirty-nine Panzer divisions were reconstituted divisions filled with new recruits and all of their surviving rejuvenated veterans from World War 2, and were known by the names “Wiking, Hohenstauffen, Frundsberg, Jugend and Goetz von Berlichingen.” While this had caused the Germans an unheard of amount of political problems the Chancellor was adamant after seeing what the Posleen had done in Virginia, U.S.A. at the time of the initial landing of 5 Battle Glob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ly in Germany were the European Defense command forces able to successfully defeat the initial landing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Fourth Wave started arriving on December 18th, 2007, with the Fourth Wave continuing to exit Hyperspace over the next twenty-two days. With an additional twenty-one battle globes descend on a Europe that was already in dire straights dealing with the previous landings from the Third Wave. This proved to be the death knell of any hope that the German people had of defending the last vestiges of their country against the perditions of the Posleen invaders. The survivors were barely able to make it into Austrian bastion areas of the Alps before the Posleen trap intended to catch them on the Austrian plains was full sprung.  </w:t>
      </w:r>
    </w:p>
    <w:p>
      <w:pPr>
        <w:pStyle w:val="Normal"/>
        <w:tabs>
          <w:tab w:val="left" w:pos="-90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080" w:right="-1080" w:hanging="0"/>
        <w:rPr>
          <w:rFonts w:eastAsia="Times New Roman" w:cs="Arial"/>
          <w:color w:val="FF0000"/>
          <w:sz w:val="18"/>
          <w:szCs w:val="18"/>
          <w:lang w:val="en-US" w:eastAsia="zxx" w:bidi="ar-SA"/>
        </w:rPr>
      </w:pPr>
      <w:r>
        <w:rPr>
          <w:rFonts w:eastAsia="Times New Roman" w:cs="Arial"/>
          <w:color w:val="FF0000"/>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CENTRAL EUROP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 of the landings from the 3rd Wave, with the progress of the Posleen advances outlined. </w:t>
      </w:r>
    </w:p>
    <w:p>
      <w:pPr>
        <w:pStyle w:val="Normal"/>
        <w:rPr/>
      </w:pPr>
      <w:r>
        <w:rPr>
          <w:rFonts w:cs="Arial"/>
          <w:sz w:val="18"/>
          <w:szCs w:val="18"/>
        </w:rPr>
        <w:t>****************************</w:t>
      </w:r>
      <w:r>
        <w:rPr>
          <w:rFonts w:cs="Arial"/>
          <w:sz w:val="20"/>
        </w:rPr>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hen the 3rd Wave arrived on March 27th, 2007 only Germany of all of the countries on the European plains was in any position to actively and effectively resist the Posleen landing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Unfortunately for its citizens Poland came in a close second for the total number of landing on its soil behind France with 14 Battle Globes landing within Poland. The Poles never really stood a chance against the coming storm, since they never were numerous, and were struggling with the legacy of 45 years of subjugation under communist rule. Warsaw fell on the first day of the invasion, and the Polish army was completely shattered by the third days, being unable to really slow the tide of 65.8 million Posleen.</w:t>
      </w:r>
    </w:p>
    <w:p>
      <w:pPr>
        <w:pStyle w:val="Normal"/>
        <w:rPr/>
      </w:pPr>
      <w:r>
        <w:rPr>
          <w:rFonts w:eastAsia="Times New Roman" w:cs="Arial"/>
          <w:color w:val="auto"/>
          <w:sz w:val="18"/>
          <w:szCs w:val="18"/>
          <w:lang w:val="en-US" w:bidi="ar-SA"/>
        </w:rPr>
        <w:tab/>
        <w:t xml:space="preserve">Charitably, it could at least be said that they fought hard, died well, and brought no disgrace upon their ancestors. </w:t>
      </w:r>
    </w:p>
    <w:p>
      <w:pPr>
        <w:pStyle w:val="Normal"/>
        <w:rPr/>
      </w:pPr>
      <w:r>
        <w:rPr>
          <w:rFonts w:eastAsia="Times New Roman" w:cs="Arial"/>
          <w:color w:val="auto"/>
          <w:sz w:val="18"/>
          <w:szCs w:val="18"/>
          <w:lang w:val="en-US" w:bidi="ar-SA"/>
        </w:rPr>
        <w:tab/>
        <w:t>After they broke the last of the defenses in Poland, the Posleen spread out round up as many thresh as possible, crushing any resistance to the east and south while they prepared to cross over into Germany to earn additional honor and rewards.</w:t>
      </w:r>
      <w:r>
        <w:rPr>
          <w:rFonts w:eastAsia="Times New Roman" w:cs="Arial"/>
          <w:color w:val="auto"/>
          <w:sz w:val="16"/>
          <w:szCs w:val="20"/>
          <w:lang w:val="en-US" w:bidi="ar-SA"/>
        </w:rPr>
        <w:b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IBER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 of the landings in Iberia from the 3rd Wave, with the progress of the Posleen advances outlined, until the total destruction of all resistance on the peninsula.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Europe was completely spared from the worst of the first two landing with having to deal with nothing but orbital bombardment of Planetary Defense centers until March 27th, 2007 when the Third Wave of the invasion arriv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Four Battle Globes landed on the Iberian Peninsula, driving the Spanish and Portuguese forces before them as they fought to buy time for the their citizens to flee to the Pyrenees bastions. The creams of the Spanish and Portuguese armed forces were destroyed in a matter of day upholding their duty and honor to their fellow citizens. Their sacrifices will be remembered by the Iberian people as long was there are those with the heart of a true hidalgo left among the human race. The Spanish Legion itself saved countless thousands of civilian lives as they battled to the death in ruins of Madrid amongst the shattered stones of El Prado, with the Posleen hordes flocking to the combat in the city.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RUSS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s of the Posleen advance from Western Europe into Russian controlled territory and the landings in Russia during the 5th Wave, with the progress of the Posleen advances outlined, until the total destruction of effective Russian resistanc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Up until 2008 Russia had been having a good war, no major landings within Russian itself and they were able to stop the Posleen after the Posleen turned eastward and rolled up few remaining surviving defenses in western and central Europe at the St. Petersburg-Kiev-Black Sea Defensive line. There the Russians were able to hold them until the Fifth Wave started landing on August 28th, 2008, when eleven Battle Globes totaling approximately 51,700,000 Posleen landed within Russia with the intent to encircle Moscow and win glory by defeating the humans in the area. Four battle globes with approximately 18,800,000 Posleen on board landed in the vicinity of Voronezh; three battle globes with approximately 14,100,000 Posleen on board landed in the vicinity of Smolensk; two battle globes with approximately 9,400,000 Posleen on board landed in the vicinity of Saransk; and one lone battle globe with approximately 4,700,000 Posleen landed in the vicinity of Rostov near the Volga River. Due to locations at which the Posleen landed and that the majority of the Russian army had been moved forward to stop an attack at the Dnieper-Volga River gap, it only took the Posleen sixteen days to crush all Russian resistance west of the Volga River. The last know units of the Russian army were destroyed on October 12th, 2008 in the defense of the city of Nizhny Novgorod, allowing noncombatants to flee across the Volga River to relative short term safety.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By October 21st, 2008 it had become apparent that outside of the United States there was no combat forces left that could filed a coherent combat forces that had a chance of retaking land from the Posleen invader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SCANDINAVIAN CONFEDER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ith the their front row seat to watch Europe being eaten and devoured by the Posleen, especially considering how close Denmark was, and yet they were unable to do anything but buy time for the evacuation of mainland to the island of Sjaelland. Denmark, Finland, Norway, and Sweden realized that they could not hope to fight off the Posleen if they did not form a united front, and this led to their merging their armed forces. This gradually led to the merging of their economies and their current loose Confeder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Scandinavian Confederation countries, except for the occasional Posleen lander air assaulting from mainland Europe and the loss of most of Denmark, were spared the worst of the invasion since the Posleen seemed not to like the terrain of northern Russ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IND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s of the landings from the 1st, 2nd, 3rd and 4th Waves, with the progress of the Posleen advances outlined. </w:t>
      </w:r>
    </w:p>
    <w:p>
      <w:pPr>
        <w:pStyle w:val="Normal"/>
        <w:rPr/>
      </w:pPr>
      <w:r>
        <w:rPr>
          <w:rFonts w:cs="Arial"/>
          <w:sz w:val="18"/>
          <w:szCs w:val="18"/>
        </w:rPr>
        <w:t>****************************</w:t>
      </w:r>
      <w:r>
        <w:rPr>
          <w:rFonts w:cs="Arial"/>
          <w:sz w:val="20"/>
        </w:rPr>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On Thursday July 28th, 2005 the first Battle Globe of the initial expected invasion wave exited Hyperspace just outside of the Earth Hyper limit, and proceeded to enter earth orbit to initiate the initial light planetary bombardment preparations for their landings. Over the course of the next twenty-one days approximately sixty-two Battle Globes exited hyperspace and landed on earth. The landings were primarily on the continents of North America, Australia and Asia. An estimated 292,000,000 Posleen landed over the course of those twenty-one days. In Asia the landings were all concentrated in India which had 22 Battle Globes descend upon it with approximately 103,400,000 Posleen, suffering four landings in Bhubaneswar (5 battle globes), Calcutta (8 battle globes), Madurai (5 battle globes) and Mahuva (4 battle globes) area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Indian army did manage to have some success (in a manner of speaking), Calcutta fell on October 10th, , due to an B-Deck lander attack on the outer defenses of the city, but the defending General had secured a nuclear weapon from India’s small stockpile of such weapons without his superiors becoming aware of this fact. His last act of defiance was to detonate the weapon as the Landers were flying over the city providing support to the assaulting Posleen forces. Not only was the weapon successful in destroying the thirteen Landers it also succeeded in destroying the majority of the Posleen ground forces in the vicinity of the city. Thereby allowing Indian forces on the other side of the Kosi River to counter attack and reoccupy the area, and capture several B-Decks worth of Posleen Landers that have since been used to deny Posleen forces the ability to land unopposed in the area.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April 12th, 2006 the Second Wave arrived, over the next 15 days approximately 45 Battle Globes exited hyperspace and landed on earth. The landings were primarily in North and South America, China, South East Asia and in the Middle East. An estimated 212,300,000 Posleen landed over the course of those 15 days. With the fall of Pakistani defense forces, as a Defensive measure, the Indian army invaded Pakistan up to the Indus River, to prevent Posleen forces from crossing over into Ind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back of the Indian Defenses were broken when on March 30th, 2007 some eight battle globes with approximately an additional 37,600,000 Posleen forces behind there forward lines at Ahmadabad, Kota, Ganganagar, and Gaya. The retreating Indian army from the Indus defensive lines was finally trapped and destroyed in the vicinity of Gujarrat on July 5th, 2007 (Year 6 after first contact). Resistance does continue on the Indian sub-continent, but except for the Calcutta pocket and the Western Gratts, the majority of the Indian population is Posleen thresh except for small number who were able to flee to Bhutan and Nepal.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January 6th, an additional battle globe landed in India with an additional 5 battle globes of Posleen landed in India on January 8th, 2008.</w:t>
      </w:r>
    </w:p>
    <w:p>
      <w:pPr>
        <w:pStyle w:val="Normal"/>
        <w:rPr>
          <w:rFonts w:eastAsia="Times New Roman" w:cs="Arial"/>
          <w:color w:val="auto"/>
          <w:sz w:val="16"/>
          <w:szCs w:val="20"/>
          <w:lang w:val="en-US" w:eastAsia="zxx" w:bidi="ar-SA"/>
        </w:rPr>
      </w:pPr>
      <w:r>
        <w:rPr>
          <w:rFonts w:eastAsia="Times New Roman" w:cs="Arial"/>
          <w:color w:val="auto"/>
          <w:sz w:val="16"/>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THE MIDDLE EAS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s of the landings from the 2nd and 3rd Waves, with the progress of the Posleen advances outlined. </w:t>
      </w:r>
    </w:p>
    <w:p>
      <w:pPr>
        <w:pStyle w:val="Normal"/>
        <w:rPr/>
      </w:pPr>
      <w:r>
        <w:rPr>
          <w:rFonts w:cs="Arial"/>
          <w:sz w:val="18"/>
          <w:szCs w:val="18"/>
        </w:rPr>
        <w:t>****************************</w:t>
      </w:r>
      <w:r>
        <w:rPr>
          <w:rFonts w:cs="Arial"/>
          <w:sz w:val="20"/>
        </w:rPr>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When on April 12th, 2006 the 2nd Wave arrived. Over the next 15 days approximately 45 Battle Globes exited hyperspace and landed on earth. The landings were primarily in North and South America, China, South East Asia and in the Middle East. An estimated 212,300,000 Posleen landed over the course of those 15 day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Middle East was hit with a total of eight or nine battle globes with landings in the areas of Nizwa, Oman and Turbat, Pakistan, with something on the order of 37.6-42.3 million Posleen. The landing in Turbat drew off enough of the Turkic Alliance troops to allow the Posleen forces contained in the vicinity of Uzbekistan to breakout and link up with the new landing to the south thereby insuring the fall and destruction of Afghanistan, Pakistan and several of the Old Russian Muslim territories. The last transmission received by Indian army expeditionary forces with the Turkic Alliance command in Jalalabad was received on May 28th, 2006. </w:t>
      </w:r>
    </w:p>
    <w:p>
      <w:pPr>
        <w:pStyle w:val="Normal"/>
        <w:rPr/>
      </w:pPr>
      <w:r>
        <w:rPr>
          <w:rFonts w:eastAsia="Times New Roman" w:cs="Arial"/>
          <w:color w:val="auto"/>
          <w:sz w:val="18"/>
          <w:szCs w:val="18"/>
          <w:lang w:val="en-US" w:bidi="ar-SA"/>
        </w:rPr>
        <w:tab/>
        <w:t>On March 27th, 2007 the 3rd Wave arrived and a force of five or six battle globes landed in Nizwa, Oman with something on the order of 23.5-28.2 million Posleen. The Posleen drove up the coastal region of the Persian Gulf, splitting at Basra, with one section driving into Iran and the other heading up the Euphrates river area until it hit the Turkish Defenses in the vicinity of Killis. It then rolled down the Mediterranean Coast of the Middle East until it was stopped by the Israeli Defense Forces and the survivors of the Syrian army, at the Israeli Northern Defensive line at the Litani River, Lebanon. As a Defensive measure, the Indian army invaded Pakistan up to the Indus River, to prevent Posleen forces from crossing over into India</w:t>
      </w:r>
      <w:r>
        <w:rPr>
          <w:rFonts w:eastAsia="Times New Roman" w:cs="Arial"/>
          <w:color w:val="auto"/>
          <w:sz w:val="16"/>
          <w:szCs w:val="20"/>
          <w:lang w:val="en-US" w:bidi="ar-SA"/>
        </w:rPr>
        <w:t xml:space="preserve">. </w:t>
      </w:r>
    </w:p>
    <w:p>
      <w:pPr>
        <w:pStyle w:val="Normal"/>
        <w:rPr>
          <w:rFonts w:eastAsia="Times New Roman" w:cs="Arial"/>
          <w:color w:val="auto"/>
          <w:sz w:val="16"/>
          <w:szCs w:val="20"/>
          <w:lang w:val="en-US" w:eastAsia="zxx" w:bidi="ar-SA"/>
        </w:rPr>
      </w:pPr>
      <w:r>
        <w:rPr>
          <w:rFonts w:eastAsia="Times New Roman" w:cs="Arial"/>
          <w:color w:val="auto"/>
          <w:sz w:val="16"/>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SOUTH AMERIC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hen on April 12th, 2006 The Second Wave arrived. Over the next 15 days approximately 45 Battle Globes exited hyperspace and landed on earth, with South America receiving a total of nine battle globes out of the original forty-fi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re were landings at both Valencia, Venezuela which was hit with five battle globes with an estimated 23,598,000 Posleen, and in Degrad des Cannes, French Guiana which received an additional three battle globes. Over the course of the next several weeks the two separate landing were able to effectively destroy all resistance in their immediate area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March 27th, 2007 the Third Wave of the invasion started to exit Hyperspace in the general vicinity of earth. This Wave was composed of approximately 70-75 battle globes with between 329-352.5+ million Posleen onboard, which landed over the next twenty-five days. The primary landing zones were in Europe, North Africa, India, and South America which received five battle globes. There were four landings in South America at the following locations. There was a landing of two Battle Globes at Pehuajo, Argentina with approximately 9,400,000 Posleen. The other three landings at Sante Fe, Argentina; Santa Rosa, Argentina; and Uruguaiana, Brazil received one battle globes each with approximately 4,700,000 Posleen at each landing area. It took the Posleen approximately one month to destroy the last of the resistance on the Pampas plains.</w:t>
      </w:r>
    </w:p>
    <w:p>
      <w:pPr>
        <w:pStyle w:val="Normal"/>
        <w:rPr>
          <w:rFonts w:eastAsia="Times New Roman" w:cs="Arial"/>
          <w:color w:val="auto"/>
          <w:sz w:val="16"/>
          <w:szCs w:val="20"/>
          <w:lang w:val="en-US" w:eastAsia="zxx" w:bidi="ar-SA"/>
        </w:rPr>
      </w:pPr>
      <w:r>
        <w:rPr>
          <w:rFonts w:eastAsia="Times New Roman" w:cs="Arial"/>
          <w:color w:val="auto"/>
          <w:sz w:val="16"/>
          <w:szCs w:val="20"/>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THE AND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 of the landings from the 2nd and 3rd Waves, with the progress of the Posleen advances outlined. </w:t>
      </w:r>
    </w:p>
    <w:p>
      <w:pPr>
        <w:pStyle w:val="Normal"/>
        <w:rPr/>
      </w:pPr>
      <w:r>
        <w:rPr>
          <w:rFonts w:cs="Arial"/>
          <w:sz w:val="18"/>
          <w:szCs w:val="18"/>
        </w:rPr>
        <w:t>****************************</w:t>
      </w:r>
      <w:r>
        <w:rPr>
          <w:rFonts w:cs="Arial"/>
        </w:rPr>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Andes Spine of South America, stretching up through the Isthmus, has remained primarily human controlled. However with the dissolution of most industries that supported these areas, most fell into a semi-barbaric society reminiscent of the “bush” societies in Africa. Local strongmen control most of the countryside outside the citie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Andes was the only part of that continent that received little attention from the Posleen due the pattern of their landings on that continent. The Posleen did eventually turn the Northern and Southern reaches of the Andes and western coast of South America by 2008. But were stopped by Chile and Peru defense forces, due to the narrow front that they had It was in such a fashion that most of the people on the central coast line were able to evacuate, but political and social order did break down to such an extent that is effectively under the control of bandit bands and warlords, with no social net, justice system or centralized defense structure. The local economies fell into such disruption that currency of any type fell into disuse and the majority of trade that is not handled under the barrel of a gun was by barte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oastal Chile and Peru, due to their narrow front and orbital mechanics, remained in human hands and form the only significant governments in the region.</w:t>
      </w:r>
    </w:p>
    <w:p>
      <w:pPr>
        <w:pStyle w:val="Normal"/>
        <w:rPr>
          <w:rFonts w:eastAsia="Times New Roman" w:cs="Arial"/>
          <w:color w:val="auto"/>
          <w:sz w:val="16"/>
          <w:szCs w:val="20"/>
          <w:lang w:val="en-US" w:eastAsia="zxx" w:bidi="ar-SA"/>
        </w:rPr>
      </w:pPr>
      <w:r>
        <w:rPr>
          <w:rFonts w:eastAsia="Times New Roman" w:cs="Arial"/>
          <w:color w:val="auto"/>
          <w:sz w:val="16"/>
          <w:szCs w:val="20"/>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THE LOWLAND WAST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 of the landings from the 2nd and 3rd Waves, with the progress of the Posleen advances outlined. </w:t>
      </w:r>
    </w:p>
    <w:p>
      <w:pPr>
        <w:pStyle w:val="Normal"/>
        <w:rPr/>
      </w:pPr>
      <w:r>
        <w:rPr>
          <w:rFonts w:cs="Arial"/>
          <w:sz w:val="18"/>
          <w:szCs w:val="18"/>
        </w:rPr>
        <w:t>****************************</w:t>
      </w:r>
      <w:r>
        <w:rPr>
          <w:rFonts w:cs="Arial"/>
          <w:sz w:val="20"/>
        </w:rPr>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hen on April 12th, 2006 The Second Wave arrived. Over the next 15 days approximately 45 Battle Globes exited hyperspace and landed on earth, with South America receiving a total of nine battle globes out of the original forty-five with around 42.3 million Posleen on boar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re were two primary landing areas in South America during the 2nd Wave of the invasion. The primary one was in the vicinity of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Valencia, Venezuela which was hit with five battle globes with an estimated 23,598,000 Posleen. After destroying all resistance in Venezuela the Posleen spread out along the coast to both the east and west. The group heading east did not stop until they ran into the Amazon River, which was effectively impassible to Posleen. The group that heated west spread out until stopped by the Panama Canal, which was impassible by the Posleen except at the Lock areas themselves. They then proceeded to flood down the west coast of South America along the Andes Mountain chai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2nd land area was in the vicinity of Degrad des Cannes, French Guiana which received an additional four battle globes. The Posleen then spread out though out the northern South American Lowlands south of the Amazon River, destroying all resistance in their way. Over the course of the next several weeks the two separate landing were able to effectively destroy all resistance in their immediate area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March 27th, 2007 the Third Wave of the invasion started to exit Hyperspace in the general vicinity of earth. This Wave was composed of approximately 70-75 battle globes with between 329-352.5+ million Posleen onboard, which landed over the next twenty-five days. There were four landings in South America at the following locations. There was a landing of two Battle Globes at Pehuajo, Argentina with approximately 9,400,000 Posleen. The other three landings at Sante Fe, Argentina; Santa Rosa, Argentina; and Uruguaiana, Brazil received one battle globes each with approximately 4,700,000 Posleen at each landing area. It took the Posleen approximately one month to destroy the last of the resistance on the Pampas plains.  All of the major coastal and plain cities such as Sao Paulo, Brazilia and Rio de Janeiro have been overrun and destroyed, although remnants of architecture remain in all areas. Much the same conditions are extent in the rain forest areas where heavy encroachment virtually stopped before the Posleen landed. Most areas in the rain-forest zones have returned to an “Iron Age” hunter-gatherer society with some use of guns for hunting and defense. Posleen penetration into such areas has been minimal.</w:t>
      </w:r>
    </w:p>
    <w:p>
      <w:pPr>
        <w:pStyle w:val="Normal"/>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SOUTH-EAST AS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n on October 9th, 2004 the relative peace of Asia was shattered when over the course of the next 5 days, five Battle Globes unexpected landed a full nine months early, with one of the Battle Globes landing in the vicinity of Vihn, Vietnam; with scattered small landings else were is As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Of the other major landings the one in Vietnam was one of the few that were effectively contained by the local forces of the surrounding countries (and in the case of Vietnam, the indigenous forces also), by the end of the year but not destroyed.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April 12th, 2006 The Second Wave arrived. Over the next 15 days approximately 45 Battle Globes exited hyperspace and landed on earth. The landings were primarily in North and South America, China, South East Asia and in the Middle East. An estimated 212,300,000 Posleen landed over the course of those 15 days.</w:t>
      </w:r>
    </w:p>
    <w:p>
      <w:pPr>
        <w:pStyle w:val="Normal"/>
        <w:rPr/>
      </w:pPr>
      <w:r>
        <w:rPr>
          <w:rFonts w:eastAsia="Arial" w:cs="Arial"/>
          <w:color w:val="auto"/>
          <w:sz w:val="18"/>
          <w:szCs w:val="18"/>
          <w:lang w:val="en-US" w:bidi="ar-SA"/>
        </w:rPr>
        <w:t xml:space="preserve"> </w:t>
      </w:r>
      <w:r>
        <w:rPr>
          <w:rFonts w:eastAsia="Times New Roman" w:cs="Arial"/>
          <w:color w:val="auto"/>
          <w:sz w:val="18"/>
          <w:szCs w:val="18"/>
          <w:lang w:val="en-US" w:bidi="ar-SA"/>
        </w:rPr>
        <w:tab/>
        <w:t xml:space="preserve">On April 12th, 2006 with the arrival of the 2nd Wave Vietnam was hit with landings in the general area of Ho Chi Minh City (Saigon) and Hong Gai of approximately nine battle globes with something on the order of 42,476,000 Posleen troops. This force successfully depopulated Indochina except for some of the highland areas, by June 18th, 2006.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 xml:space="preserve">BHUTAN </w:t>
        <w:tab/>
        <w:tab/>
        <w:tab/>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In 1865, Britain and Bhutan signed the Treaty of Sinchulu, under which Bhutan would receive an annual subsidy in exchange for ceding some border land. Under British influence, a monarchy was set up in 1907; three years later, a treaty was signed whereby the British agreed not to interfere in Bhutanese internal affairs and Bhutan allowed Britain to direct its foreign affairs. This role was assumed by independent India after 1947. Two years later, a formal Indo-Bhutanese accord returned the areas of Bhutan annexed by the British, formalized the annual subsidies the country received, and defined India's responsibilities in defense and foreign relation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Following the revelation of the impending invasion, King Jigme Singye decided that the only way his Kingdom and people would service, was if it was beneficial to outside interests that is country would prosper. There for he followed the lead of King Gyanendra Bir Bikram Shah of Nepal and restructured his country’s financial and immigration laws, to turn Bhutan into a banking and immigration haven for wealthy individuals who did not wish to live within the confines of the US, ride out the war in comfort and safety.</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only major problems the country had to deal with during the invasion were minor Posleen incursions and the influx of Indian refuge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CHIN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landings from the 2nd and 4th Waves, with the progress of the Posleen advances outlined, along with the locations of Chinese nuclear weapons usage and environmental damag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pPr>
      <w:r>
        <w:rPr>
          <w:rFonts w:eastAsia="Times New Roman" w:cs="Arial"/>
          <w:color w:val="auto"/>
          <w:sz w:val="18"/>
          <w:szCs w:val="18"/>
          <w:lang w:val="en-US" w:eastAsia="zxx" w:bidi="ar-SA"/>
        </w:rPr>
        <w:tab/>
        <w:t>With the arrival of the 2nd Wave starting on April 12th 2006, approximately nine Posleen Battle Globes with about 42,300,000 Posleen on board landed in the general are of Qingdoo and Shanghai, China. The Peoples Liberation Army probably would have made a better showing of them selves if the General Staff had not made a fateful decision, to defend Beijing and the Yangtze River valley at all costs, and if the Darhel had not made a special project of insuring that China fell (due to perceived Chinese interference in the fees charged to the Galactic Federation for Earth military personnel serving off world, which cost the Darhel substantially more than they had originally planed on), by using their quislings in China to interfering with the defense of mainland China, and hacking into the Posleen datanet to insert accurate information on the Chinese defenses. They did not have the terrain, equipment, or the manpower levels to meet and stop the landing of Posleen forces. They ended up retreating up Yangtze and Yellow river valleys towards the Altun Shan and Kunlun Shan mountains. During the retreat the PLA used more than twice the known stockpile of Chinese nuclear weapons in futile attempts to slowdown the pursuing Posleen forces in order to allow a part of the surviving PLA army to break contact with the pursuing Posleen. One May 14th, 2006 the last major combat force of the PLA expended itself in the vicinity of Xianging, slowing down the Posleen, so that the rest of the army could retreat into the mountains. There are scattered Chinese resistance forces in the Tibetan Highlands and the Altun Shan and Kunlun Shan mountains ranges, along with areas to the west of the Gobi deser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December 18th, 2007 the Fourth Wave arrived with an additional twelve of the incoming battle globes landed in Chin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JAPA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hile retaining its time-honored culture, Japan rapidly absorbed Western technology during the late 19th and early 20th centuries. After its devastating defeat in World War II, Japan recovered to become the second most powerful economy in the world and a staunch ally of the US, while the emperor retains his throne as a symbol of national unity, actual power rests in networks of powerful politicians, bureaucrats, and business executives. This all changed with the coming of the Invasion of earth by the Posleen invaders. Emperor Akihito, at the behest of Crown Prince Takamado, with the benign indifference of the US, directly became involved in the Political affairs of Japan when on a state visit to the Tsurugaoka Hachimangu Shrine in Kamakura. The Emperor stated that it was every citizen’s duty to insure the survival of the Nihonese (the Japanese) and all of Humanity, and therefore he could not sit by and neglect his duties to his people by not getting involved in the preparations for the coming invasion. He was able to get the Diet to pass several amendments to the Constitution of Japan that has had a profound impact on how the government of Japan and the people function. The following Articles were either changed or deleted, Article 3, Article 4, Article 6, Article 7, Article 9, Article 45, Article 53, Article 54, Article 63, Article 66, Article 67, Article 69, Article 72, Article 89, and Article 91.</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Japan was badly hit by the fallout from the Chinese military meltdown. The surface area of the islands was lightly contaminated due to shifting weather patterns caused by the use of the large number of nuclear weapons by the Chinese and the surrounding seas and especially the South Chinese Sea are heavily contaminated. The Japanese were forced to move majority of their population either to the islands of Honshu and Hokkiado or into underground Sub-Urbs otherwise they would have slowly died from radiation poisoning, during the initial couple of weeks after the Chinese use of nuclear weapons. There was a high loss of life from semi-voluntary suicide during the initial years as the country attempted to match its food production to population. They have survived these last years off of vat grown proto-food (algae- and plankton-based food sources), and imported food product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Japan was able to prevent any real landings on the islands due to the fact that they had settled on a Fortress district defense of the main islands, similar in style to that used by the US. With the noticeable exceptions that each district was based around an industrial Sub-Urb, that provided logistical and production support for each fortress district. Each district also was designed were ever possible to have overlapping artillery support via the Special Heavy Artillery built into the Sub-Urb defenses and extended to cover all coastal plains area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economy experienced a major slowdown in the 1990s following three decades of unprecedented growth and had not fully recovered before the 2nd wave of major landings and the use of massive numbers of nuclear weapons (2,000+) used by the Chinese in the Yangtze river valley are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KORE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fter First Contact the 2nd US Infantry Division was withdrawn from South Korea along with the 1st ROK Marine Corps Regiment, the ROK Capital, the 20th, the 26th and the 30th Mechanized Infantry Divisions to form the back bone of the 3rd Barwhon Expeditionary Corp. This caused the North Korean Dictator Kim to start making preparations to invade South Korea, since he believed that the US would be unable to respond. He ordered shore batteries to destroy a South Korean fishing vessel that accidentally got stranded in North Korean waters, to create an incident justifying further military action on his part against South Korea. This caused the President of South Korea to request that the US, China and Russia resolve the situation. The US President then ordered a B-2 Stealth Bomber strike against several major DPRK military supply depots along with DPRK NBC weapons storage sites. The US along with China and Russia then formally announced that the Peoples Republic of Korea had 72 hours to surrender their ruler for trial for crimes against the people of South Kore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fter the overthrow of the North Korean Dictator Kim by his military and their request to South Korea for aid, to defuse the geopolitical situation and in dealing with chemical and biological contamination of certain areas of the country. The two Korean armed forces were merged, and they started on the project that turned the Northern boarder of the now-unified country into the most heavily fortified defense zone on the face of the planet. Due to the terrain in that area, the only real threat the country had to face was random landings. Between husbanding their Planetary Defense Centers and basically ignoring any form of patent protection, due to their theft and production of the Tiger III design, they were able to stop all but one landing with light casualti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NEPAL</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n 1951, the Nepalese monarch ended the century-old system of rule by hereditary premiers and instituted a cabinet system of government. Reforms in 1990 established a multi-party democracy within the framework of a constitutional monarchy. A Maoist insurgency, launched in 1996, has gained traction and was threatening to bring down the regime. Ten members of the royal family, including the king and queen, were massacred in a family dispute in 2001. In October 2002, the new king dismissed the prime minister and his cabinet for "incompetence" after they dissolved the parliament and were subsequently unable to hold elections because of the ongoing insurgency. The country is now governed by the king and his appointed cabinet until elections can be held at some unspecified future date, after all Posleen activity on the subcontinent has been eradicat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Following the revelation of the impending invasion, King Gyanendra Bir Bikram Shah was approached by several of the more reputable Asian Multinational banks, about setting up a centralized banking enclave in his country so that the future of the Asian people could be ensured after the successful conclusion of the invasion. Since it did not matter, one way or the other if the invasion was not stopped (so there was no reason not to plan for a positive outcome). Therefore he restructured his country’s financial and immigration laws, thereby turning Nepal into a banking and immigration haven for wealthy individuals who wanted to ride out the war in comfort and safety. The first thing the bankers assisted him in doing was filed an improved military based around citizens of Nepal who were formerly British military personnel, and eradicating the moist insurgency.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only major problems the country had to deal with during the invasion were minor Posleen incursions and the influx of Indian refuge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OCEANIA</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USTRAL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 of the landings from the 1st Wave, with the progress of the Posleen advances outlined.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On Thursday July 28th, 2005 the first Battle Globe of the initial expected 1st invasion wave exited Hyperspace just outside of the Earth Hyper limit, and proceeded to enter earth orbit to initiate the initial light planetary bombardment preparations for their landings. Over the course of the next twenty-one days approximately sixty-two Battle Globes exited hyperspace and landed on earth. The landings were primarily on the continents of North America, Australia and Asia. An estimated 292,000,000 Posleen landed over the course of those twenty-one days with ladings in Brisbane, Heywood, Melbourne, Port Augusta West, and Sydney.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A total of approximately twenty Posleen Battle Globes with about 94,000,000 Posleen landed on the eastern and northern coasts of Australia. On August 15th, 2005 the last known transmission from the Australian Defense Command, in Alice Springs was received by the New Zealand Defense Command in Wellington. Australian resistance is still operating on the habitable western coastal plains (which have not been attacked by Landers) and on the island of Tasmania.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majority of the population fled to the Antarctica Sub-Urbs, Tasmania, and New Zealand. Others have managed to forms refugee fleets that ply the Pacific and Indian oceans for food, and provide most of the shipping to keep civilization running during the darkest days of the w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INDOMALAYSIA QUARANTINE ZON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ndonesia managed to perform some of the darkest acts of the invasion. When a group of religious extremists overthrew the government, on the premise that the Posleen were a sign from Allah, they instituted a reign of terror not only in the areas that were considered Indonesia proper but into East Timor, Malaysia, New Guinea and other areas, including an abortive invasion of Northern Austral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Fleet Strike units of primarily Asian background put the overthrow down with extreme prejudice, including the virtual destruction by tactical antimatter weapons of Jakarta. After that, a military junta composed of local and Fleet Indonesian officers took command of the country and ruled it with an iron hand for the remainder of the invasion period. The area is current under a fleet interdiction (except for Brunei), that is being enforced by killsat’s and patrols of armed shuttl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Due to its relatively low probability of invasion (from a complex of orbital mechanics and the island nature of the country), the majority of Indonesia remained Posleen-free, and after the brief revolt not only received refugees from less fortunate countries (notably Australia), but contributed the bulk of reinforcements for the Federation Flee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Since the bulk of reinforcements for Fleet Strike (small craft, fighter, carrier, and armored combat suit) forces remained primarily “Western” (including Latin and Australian components), the nuking of Indonesia and ethnic stresses led inevitably to strained relations between Fleet and Fleet Strik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MADAGASC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Formerly an independent kingdom, Madagascar became a French colony in 1886, but regained its independence in 1960. Since then the country has not really caught a break. Since is geographically separated from Africa, should have been able to advance farther socially and economically before the invasio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n 2001 following a secessionist movement started due to the handling of the local Presidential elections. The government’s failure to abide by the country’s High Constitutional Court announced Presidential candidate Ravalomanana the winner, has caused a spiral down into civil war. The civil war is currently on going, and did not abate even during the height of the invasion. The only break the country has gotten is that the Posleen were so busy expanding in Africa that no Posleen Battle master with a B-Deck landed on the island since there would be nothing to stop him from turning the entire island into thresh.</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NEW ZEA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New Zealand had been forced to increase the size of their maritime forces due to the ongoing situation with Indonesia, and Indonesia’s active hostility towards all outsiders, along with the increasing deployment of U.S. designed fixed anti-lander 16 inch electrothermal space defense gun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capacity of their farmers and fishing fleets have been put to the test due to the large numbers of Australian boat people that they were forced to accept when Australia was hit during the 1st wave of the invas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PHILIPPIN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s of the different landings on December 27th 2007, with the progress of the Posleen advances outlined, until their eventual destruction by the defending force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Philippine government has not been the most stable of institutions. The body blows it received one after another in 2006 and 2007 were just too much, and the government disintegrated due to uprisings and being unable to handle the different crise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Starting with the contamination of the country's South China Sea fisheries due to the massive Chinese nuclear weapons release, and continuing with the Indonesians attacking some of the southern islands, to finally a headline story being released by one of the leading Manila newspapers that the vice-president was taking bribes to influence the president not to actively fight the Indonesians (which turned out to be false). Then finally the Philippine military being unable to handle the situation, due to the fact that they were primarily trained as a counter insurgency force, and bad training at that, requested U.S. interventions. After a major internal debate that was only settled when the request leaked to the media, the White House agreed to the demands of the US Congress to takeover the administration and defense of the archipelago, but with several stipulations that proved very difficult for the surviving Filipino politicians and corporations to accept.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first being that certain section of the constitution would be rewritten, because it would be politically unacceptable to allow the Filipino military or surviving politicians to have a say in how the U.S. defended the island chain, and the second being that they country would go to a war time economy and provide all necessary food and materials needed for the general war effort demanded by the US Ground Forces Command. With the prices, type and quantities of material produce to be produced set and overseen by U.S. official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third was for the Philippines to allow the Japanese to build an unspecified number of Sub-Urbs in Northern Layette for Japanese refugee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Fourth demand was for a restructuring and industrialization of the Filipino agricultural sector so that the Philippines could increase their food production to provide all assistance needed by the Japanese in feeding their people, both agriculture and fishing, to help sustain the Japanese population and defens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Fifth and final demand which caused a revolt and attempted coup by several AFP (Armed Forces of the Philippines) units, was for the defending forces assigned to protect the Philippines be Japanese units under the over all command of U.S. forces assigned to the Philippines.</w:t>
      </w:r>
    </w:p>
    <w:p>
      <w:pPr>
        <w:pStyle w:val="Normal"/>
        <w:rPr>
          <w:rFonts w:eastAsia="Times New Roman" w:cs="Arial"/>
          <w:color w:val="000000"/>
          <w:sz w:val="18"/>
          <w:szCs w:val="18"/>
          <w:lang w:val="en-US" w:eastAsia="zxx" w:bidi="ar-SA"/>
        </w:rPr>
      </w:pPr>
      <w:r>
        <w:rPr>
          <w:rFonts w:eastAsia="Times New Roman" w:cs="Arial"/>
          <w:color w:val="000000"/>
          <w:sz w:val="18"/>
          <w:szCs w:val="18"/>
          <w:lang w:val="en-US" w:eastAsia="zxx" w:bidi="ar-SA"/>
        </w:rPr>
        <w:tab/>
        <w:t>It was a near run thing on whether or not the Filipino people would go along with their country effectively being reduced to the status of an overseas colony. But the Filipino people came to accept that there was no alternative until the situation in their country could be stabilized, which turned out to be a good thing when part of a battle globe headed for China on the 21st, of December 2007 diverted to land in northern Layette. Over the next couple of months the combined American, Filipino and Japanese ground forces deployed fought a delaying action down the island so that defenses could be erected just south of the Capital city of Manila. During the retreat a segment of the Japanese field army was forced toward the Bataan Peninsula when the Posleen split the Filipino defenses directly to their east. The survivors of the separated Japanese field army was able to hold out for several weeks before being forced to evacuate leaving the majority of their field equipment behind, and taking heavy casualties while doing so.</w:t>
      </w:r>
    </w:p>
    <w:p>
      <w:pPr>
        <w:pStyle w:val="Normal"/>
        <w:rPr/>
      </w:pPr>
      <w:r>
        <w:rPr>
          <w:rFonts w:cs="Arial"/>
          <w:color w:val="000000"/>
          <w:sz w:val="18"/>
          <w:szCs w:val="18"/>
        </w:rPr>
        <w:tab/>
        <w:t xml:space="preserve">The defense proved ultimately futile when the Manila defense line was broken shortly after the survivors of the Japanese field army were evacuated. Within several weeks all effective resistance on the island of Luzon was crushed, but not before APF naval units and U.S. Navy naval units were able to evacuate tens of thousands of refugees and surviving Filipino military units (who had been pulled off of the defensive line to control the evacuation) to the lesser islands Filipino islands in the </w:t>
      </w:r>
      <w:r>
        <w:rPr>
          <w:color w:val="000000"/>
          <w:sz w:val="18"/>
          <w:szCs w:val="18"/>
        </w:rPr>
        <w:t>Malay Archipelago</w:t>
      </w:r>
      <w:r>
        <w:rPr>
          <w:rFonts w:cs="Arial"/>
          <w:color w:val="000000"/>
          <w:sz w:val="18"/>
          <w:szCs w:val="18"/>
        </w:rPr>
        <w:t xml:space="preserve">. Unfortunately this caused a flare-up of the ongoing Moro revolt on the island of </w:t>
      </w:r>
      <w:r>
        <w:rPr>
          <w:rStyle w:val="Title"/>
          <w:b w:val="false"/>
          <w:color w:val="000000"/>
          <w:sz w:val="18"/>
          <w:szCs w:val="18"/>
        </w:rPr>
        <w:t>Mindanao which had been instigated by the government of Indonesia which had been taken over by Muslim extremist during the heights of the 2</w:t>
      </w:r>
      <w:r>
        <w:rPr>
          <w:rStyle w:val="Title"/>
          <w:b w:val="false"/>
          <w:color w:val="000000"/>
          <w:sz w:val="18"/>
          <w:szCs w:val="18"/>
          <w:vertAlign w:val="superscript"/>
        </w:rPr>
        <w:t>nd</w:t>
      </w:r>
      <w:r>
        <w:rPr>
          <w:rStyle w:val="Title"/>
          <w:b w:val="false"/>
          <w:color w:val="000000"/>
          <w:sz w:val="18"/>
          <w:szCs w:val="18"/>
        </w:rPr>
        <w:t xml:space="preserve"> wave of Posleen landing. </w:t>
      </w:r>
    </w:p>
    <w:p>
      <w:pPr>
        <w:pStyle w:val="Normal"/>
        <w:rPr/>
      </w:pPr>
      <w:r>
        <w:rPr>
          <w:rStyle w:val="Title"/>
          <w:b w:val="false"/>
          <w:color w:val="000000"/>
          <w:sz w:val="18"/>
          <w:szCs w:val="18"/>
        </w:rPr>
        <w:tab/>
        <w:t xml:space="preserve">While the Filipino and surviving U.S. and Japanese ground forces were never able to mount an effective military campaign to put down the revolt (due the need to govern the rest of the nation and defend the other surviving islands against the occational lander attack by the Posleen. Eventually this became a moot point when in 2007 several BDecks from Luzon, attacked a number of the larger surviving islands of the eastern </w:t>
      </w:r>
      <w:r>
        <w:rPr>
          <w:color w:val="000000"/>
          <w:sz w:val="18"/>
          <w:szCs w:val="18"/>
        </w:rPr>
        <w:t>Malay Archipelago including Mindanao.</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TASMAN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t was decided by the Australian Minister of Defense that while Tasmania was almost to close to the Australian mainland it was the only chance that Australia had of saving any reasonable percentage of their population in the event of a Posleen landing in Australia, due to the size of the country and sparseness of their population. So from 2001 until July 28th, 2005 the country turned Tasmania into a veritable fortress to defend as many of their people as possible. The Island was turned with a total disregard for any native species into a heavy industrialized fortress with the majority of the population living in either Sub-Urbs or military surface fortress arcologies. Tasmania provided large part of the military equipment needed by the rest of the surviving Commonwealth countries, fighting against the Posleen in the British Isles. Tasmania and New Zealand were also the initial construction points for the off shore Antarctic Oil drilling platforms and initial supply node for the Antarctic Sub-Urb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ANTARCTIC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hen the enormity of the impending catastrophe that was too soon to befall the earth was revealed in October, 2004, the British government decided that in the worst case scenario of a major Posleen landing in the U.K. that they would not be able to rest the invaders on their own, and knowing full well that they would not be able to depend on the Americans to come a third time to help save their country in their darkest hour. They made plans with the governments of Australia and New Zealand, to allow them to develop the British government’s holdings in Antarctica with the understanding that Australia and New Zealand would provide the assistance needed by the British people if the worst case situation developed. With the assistance of several of the major U.S. and British oil companies, who realized that the major oil producing areas of the world would soon be no longer in human hands. They were able to build eight Sub-Urbs and an initial 24 off shore oil rigs before the first major wave of the invasion landed. 18 of the Antarctica oil rigs were constructed in New Zealand with the other 6 being constructed in Tasmania.</w:t>
      </w:r>
    </w:p>
    <w:p>
      <w:pPr>
        <w:pStyle w:val="Normal"/>
        <w:tabs>
          <w:tab w:val="left" w:pos="-90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080" w:right="-1080" w:hanging="0"/>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THE POST-WAR PERIOD</w:t>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EFFECTS OF THE WAR, BY REG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 of the current world situation, with areas differentiated by what is controlled by humans or Posleen, and areas that have either a remnant human or Posleen populatio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world political situation, with areas differentiated by the surviving countries and newly formed or forming protectorat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 xml:space="preserve">AFRICA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Africa, with areas differentiated by what is controlled by humans or Posleen, and areas that have either a remnant human or Posleen popul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re are scattered remnants of humans in the mountain and deep jungle areas, but other than that, the majority of the continent is slowly reverting to almost a pre-human, and definitely a pre-industrial, condition. The sole exception to that is a small, extremely integrated society in the Durban area that held a line of hills against the Posleen throughout the invasion. This remnant population is beginning an aggressive recolonization and rebuilding pla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re were extensive Posleen converted areas throughout Africa. Given the Posleen love for gold and gems, and the quantities of both in Africa, as well as the continents other resources, the salvage opportunities in Africa should be rich.</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rrently Africa is considered an open protectorate, in that residents from any of the Signature Nations may colonize the protectorate, which has an estimated population of below 800,000 for the entire continent. Currently due to the scale of the Problems facing Africa, The Provisional Earth Government’s Department of Colonization and Reclamation has proposed a phased time table for self rule in Africa over the next fourteen year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 xml:space="preserve">THE CARIBBEA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political situation in the Caribbea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only non-US protectorate to thrive though the 6 years of the invasion was Cuba. The détente with the US and Castro deciding that the U.S. requirements for a semblance of democracy were preferable to the alternatives, allowed combined US and Cuban forces to destroy the two limited invasions of Cuba by the Posleen. Cuba is now a major basing area for the US Atlantic Fleet, and a major agricultural exporter to the U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THE REPUBLIC OF CUB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ba is now a major basing area for the U.S. Atlantic Fleet, and a major agricultural exporter to the U.S.  Currently Castro is lobbying the U.S. Congress and the Executive Committee of The Provisional Earth Government, to be allowed to annex the Bahamas, Haiti, and the Dominican Republic. Since the Cuban military is already running those Protectorate territories due to the collapse of their government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ba is currently a communist state with private property rights, transitioning to a multi-party democracy. Castro is still president for life of the Council of Ministers and is expected to be the ruler of Cuba for at least the 80 to 160 years due to his access to Galtech regenerative medical technology. Castro is President for Life of the Council of State and President of the Council of Ministers of Cuba. The president is both the chief of state and head of government, the First Vice President of the Council of State and First Vice President of the Council of Ministers Gen. Raul Castro Ruz. With the president and vice president being elected every four years by the National Assembly; last elections held on 6 March 2007. Council of Ministers proposed by the president of the Council of State, appointed by the National Assembly; there is also a Council of State whose members are elected by the National Assembly. There is also a unicameral National Assembly of People's Power or Asemblea Nacional del Poder Popular (609 seats, elected directly from slates approved by special candidacy commissions; members serve five-year terms), with the last elections held on 19 January 2008 (next to be held in 2013).</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ba, with the aid of the U.S. has resisted moves to get it to join The Provisional World Government. Cuba and the U.S. have signed the Sovereignty Freedom Agreement of 2005 which guarantees Cuba’s sovereignty, allows free movement of citizens between the two countries and respects the rights of each others citizens and corporations. The government continues to balance the need for economic loosening against a concern for civil disruption. The government has taken steps to encourage investment in the country by outside investors, including creating a special economic and security zone in Guantanamo. While also taking advantage of the nearby Star Port which was built by the U.S. at the US Naval base, that will shortly be handing over to Cuban authorities. The US Naval Base at Guantanamo Bay is leased to US and only mutual agreement or US abandonment of the area can terminate the lease, the US intends to due a partial termination and land trade with the Cuban government, by handing over control to the Cuban government of the star port, in exchange for complete control of several of the Bahamas islands. Castro is currently trying to position Cuba as a new tax haven from The Provision World Government, and as a major headquarters for off-planet security firms, by creating a special class of Cuban business licenses and removing most governmental restriction on Security firms specializing in off planet security needs in Guantanamo.</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Army of the Revolutionary Armed Forces (FAR) is organized into three regional army groups (Western, Central, and Eastern) and subdivided into sixteen army corps.  FAR total estimated strength is 340,000+ me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Each army corps contains regular Army units that are supplemented by reserve and territorial militia personnel to bring them up to full strength. The manning level of each Army formation is designated by a Category type. Category A units are manned at 100 percent, while Category B units only have 50-60 percent of their assigned manpower.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ba has an estimated population of 11,460,000 people, with illicit migration is a continuing problem; Citizens of other Caribbean nations attempt to enter the island using homemade rafts, alien smugglers, direct flights, or falsified visa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BAHAMA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Bahamas did not fare well, during the years of the invasion, even though they were not once attacked by the Posleen. With the U.S. Navy preoccupied for the first couple of years with resisting the invasion on the East Coast. The drug runners and smugglers, who ran the underground economy in the Bahamas, indirectly caused the downfall of the island government. When they took over several islands, in preparations of moving there operations out of South America to an area that they believed would be free from invasion by the Poslee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US Navy and the Cuban government did not make any move to disrupt the smuggler/pirate enclaves on the islands until January, 2007. When the U.S. Navy transported the 1st Cuban Revolutionary Armed Forces (FAR) Infantry Division to the island to perform an amphibious assault and take over the island. Due to an attack against a naval resupply, convoy headed towards New York by one of the smuggling groups in on the Grand Banks Is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Currently the Bahamas are considered a controlled territory of Cuba, in that the Cuban military and Cuban bureaucrats effectively run the country after taking the islands over from the groups controlling them. The Bahamas have an estimated population of 280,000 for the entire continent. Currently due to the problems that the Bahamas faced during the invasion and the inability of the government to effectively handle the situation, there is a strong move to allow the Republic of Cuba to annex the Bahama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HAITI/DOMINICAN REPUBLIC</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Island is currently recovering from the chaos caused by the Posleen invasion and the resulting fall of both the Haitian and Dominican Republic governments. The island is under the administrative control of the Republic of Cuba. In all likelihood the Provisional Earth Government will grant Cuba’s request to be granted sovereign control of the island nation. The island has an estimated current population of 14,000,000 huma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JAMAIC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Jamaica is currently undergoing an economic explosion, even if the Jamaican people no longer have a real say in how their country is being ra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Jamaica is a constitutional parliamentary democracy, and King William the 5th of England is the Chief of State of Jamaica, and is represented by a Governor General. The actual government is ran by a Prime Minister with all real power residing in the cabinet which has to approve all decision made by the Prime Minister. The Cabinet is appointed by the governor general on the advice of the prime minister, with representatives of the six major corporations on the island having automatic representation in the cabinet. Jamaica also has a bicameral Parliament which consists of the Senate (a 27-member body appointed by the governor general on the recommendations of the prime minister and the leader of the opposition; ruling party is allocated 13 seats, the opposition is allocated eight seats, and six major corporations are allocated six seats), and the House of Representatives (60 seats; members are elected by popular vote to serve five-year terms). </w:t>
        <w:br/>
        <w:tab/>
        <w:t>The country is set for an even larger economic upswing due to its close proximity to the South American Protectorate, which is having major expeditions from north America sent there that are being based out of Jamaica. Jamaica has an estimated population of 3,700,000+ people, and is currently petitioning for admittance to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 xml:space="preserve">NORTH ATLANTIC </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GREEN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world's largest non-continental island, about 81% ice-capped, Greenland is a self-governing overseas administrative dependency of the Scandinavian Confederation. With foreign affairs is the responsibility of the Scandinavian Confederation, but Greenland actively participates in international agreements relating to Greenland. Greenland was granted self-government in 1978 by the Danish parliament. The law went into effect the following year. The Scandinavian Confederation continues to exercise control of Greenland's foreign affair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Greenland is a parliamentary democracy within a constitutional monarchy. Queen Margrethe II of Denmark is the Chief of State of Greenland, and is represented by a High Commissioner.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actual government is ran by a Prime Minister with all real power residing in the cabinet which has to approve all decision made by the Prime Minister. Home Rule Government is elected by the Parliament (Landstinget) on the basis of the strength of parties. Greenland also has a unicameral Parliament or Landstinget (31 seats; members are elected by popular vote on the basis of proportional representation to serve four-year terms). The last Landstinget elections were last held on 5 December 2006 (next to be held by NA December 2012).</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residents are experiencing a resurgence from devastation at the heights of the war, were the majority were required to evacuate. Due to the Scandinavian Confederations inability to sustain the economic drain required to keep Greenland supplied with basic food and refined fuels. The economy remains critically dependent on exports of fish and substantial support from the Danish Government, which supplies about half of government revenues. The public sector, including publicly owned enterprises and the municipalities, plays the dominant role in the economy. Despite several interesting hydrocarbon and minerals exploration activities, it will take several years before production can materializ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Greenland has an estimated population of 35,000+ peopl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ICE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celand is currently involved in a dispute with the Provisional Earth Government, over Iceland's admittance into that organization, which is currently being and will for the foreseeable future be denied due to Iceland's population level. The Provisional Earth Government's Executive Committee has offered to either allow Iceland to become a member of the Scandinavian Confederation, Canada, or to be part of the Provisional European Protectorate. The Iceland Government is currently resisting any of the options, but they really have no choice in the end. Since the Provision Earth Government controls the regulation of trade between member nations and non-member nation and could at their discretion set punitive tariffs against which Iceland could not respond effectively.</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celand is a constitutional republic. The government has a President which is largely a ceremonial post, elected by popular vote for a four-year term. Presidential election last held on June 2008 (next Presidential elections is to be in held June 2012). The current President ran unopposed in June 2008 so there were no elections; prime minister appointed by the president, with the cabinet being appointed by the prime minister and approved by Parliament. Iceland has a unicameral Parliament or Althing (63 seats; members are elected by popular vote to serve four-year terms). The last Parliamentary elections were held on 9th May 2007 (next to be held by April 2011)</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In the absence of other natural resources (except for abundant hydrothermal and geothermal power), the economy depends heavily on the fishing industry, providing 70% of export earnings and employing 12% of the work force. The primary export market for Iceland’s fish is the US. Iceland's economy has been diversifying into manufacturing industries in the last decade, and which has accelerated since the invasion, and new developments in software production, biotechnology, and heavy industry are taking plac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defense of Iceland is primarily provided by the US-manned Icelandic Defense Force (IDF) headquartered at Keflavik, which is the 1st of the 32 infantry battalion of the 1st infantry brigade of the 10th Mountain Division. Which was primarily sent there as a security blanket, since they would have had no real effect in the event of a real landing.</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celand has several international disputes with other nations: the Rockall continental shelf dispute involving Denmark, Iceland, and the UK (Ireland and the UK have signed a boundary agreement in the Rockall area); a dispute with Denmark over the Faroe Islands' fisheries median line boundary within 200 NM; and disputes with Denmark, the UK, and Ireland over the Faroe Islands continental shelf boundary outside 200 NM. The current disputes with Denmark are being used to convince Iceland to agree to merge with the Scandinavian Confederation, by The Earth Provisional Government Executive Committee, due to the fact that the Executive Committee member nations are refusing to wave the population requirement as a petitioning state for inclusion as a Member N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celand has an estimated population of 285,000 people, and is currently attempting to petition The Earth Provisional Government for Signature Nation statu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EUROP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Except for the few million survivors that were able to make into the Alps, all known Posleen resistance south of the Baltic Sea and west of the Volga River was crushed in 2008, although the German army did distinguish themselves in the number of people that they were able to save and the manner in which they covered the retrea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BRITAI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Britain, with areas differentiated by what is controlled by humans or Posleen,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majority of surviving British citizen’s live in Scotland, Ireland, Canada, or on the Refugee fleet in the Atlantic Ocean. At this time there is no firm country information available for the United Kingdom, due to the fact that the British government does not really know what the actual state of their county is. Currently the capital of the UK is Aberdeen, until London can be retake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United Kingdom is a constitutional monarchy. King William the 5th of England is the Chief of State of the United Kingdom of Great Britain and Ireland. The actual government is run by a Prime Minister with the assistance of his Cabinet of Ministers. The Cabinet of Ministers is appointed by the King on the advice of the prime minister, with the approval of Parliament. The United Kingdom also has a bicameral Parliament comprised of House of Lords (consists of approximately 500 life peers, 92 hereditary peers and 26 clergy) and House of Commons (659 seats; members are elected by popular vote to serve five-year terms unless the House is dissolved earlier). House of Lords - no elections (the King has reinstated the House of Lords as a hereditary position); House of Commons - last held 2 May 2006 (next to be held by NA May 2011).</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rrently the economy is a basket case, and was pretty much nationalized for the defense of the nation. There are no current estimates as to its economic health, and the only things keeping it going are will of the British people and the generosity of the US Congress which froze the value of the British pound in regards to the US dollar on June 5th, in honor of Queen Elizabeth, and the courage of the British people. The UK has also been the recipient of a large amount of Non-Government Organizational aid from the American people. The only major ports and harbors currently in British hands are Aberdeen, Belfast, Glasgow, Grangemouth, Leith, Peterhead, Scapa Flow, Sullom Voe, and Tyne. It appears that England will be the recipient of Europe’s Star Port, which is tentatively planned on being placed at Southampton, when it is retaken, due to strong lobbying by the British Commonwealth nations, the US and Japan, who effectively outnumber the rest of the combined Signature Nations on the Executive Committee of The Provisional Earth Government. Currently the UK has outstanding receipts of Cr35.2 million GalFed Credits from several Darhel Corporations who are withholding payment for the services of British units in the Earth Expeditionary Forces, over a dispute centering on the validity of the current UK government. Whom the Darhel are arguing does not properly represent the British people due to the King exercising direct rule through his Prime Minister in a proactive manner not seen since Queen Victoria time, during the 1800’s. Currently Canada, Japan, New Zealand, Tasmania, the UK, and the US are threatening to withdraw their personnel from GalFed Fleet service if the issue is not resolved to the satisfaction of the Earth Provisional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UK has retaken control over Gibraltar; and is reclaiming sovereignty over the Chagos Archipelago (British Indian Ocean Territory); the Falkland Islands (Islas Malvinas) and South Georgia and the South Sandwich Islands; all of the Rockall continental shelf; its territorial claims in Antarctica (British Antarctic Territory); and over the Faroe Islands continental shelf boundary outside 200 NM limi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British Army at the direction of the King is currently working on plans to take back as much as possible of the Isles and the old English territories in on the mainland as possible before the situation settles out, as far as the Provisional Earth Government is concern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re is no current estimate of the total number of humans residing in England, Scotland and Wales, due to the massive loss of life during the retreat upland towards Scotland. Only now with the secession of major hostilities are the British citizens able to asses the total costs of defending their land. The United Kingdom is currently a member of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EUROPEAN UN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the European Union Protectorate, with areas differentiated by what is controlled by humans or Posleen,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Except for the few million survivors that were able to make into the Alps, all known Posleen resistance south of the Baltic Sea and west of the Volga River was crushed in 2008, although the German army did distinguish themselves in the number of people that they were able to save and the manner in which they covered the retrea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rrently The European Union areas not counting the Iberian Peninsula and Denmark are considered a closed protectorate, in that residents only from Europe itself may colonize the protectorate, with under an estimated population of 39,300,000 humans. Currently due to the scale of the Problems facing the proposed European Union, The Provisional Earth Government’s Department of Colonization and Reclamation has proposed a phased time table for self rule in Europe over the next seven year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IRE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Ireland itself, with areas differentiated by what is controlled by humans or Posleen,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Irish are primarily concentrating on rebuilding Dublin, due to its destruction by the Posleen and the use of nuclear weapons by the Irish and British defenders. They are also concentrating on strengthening the closer ties with the United Kingdom that the invasion has creat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reland is a constitutional monarchy with republican representation. King William the 5th of England is the Chief of State of Ireland, who is represented by the Irish President. The actual government is run by a Prime Minister with the assistance of his Cabinet. The Cabinet appointed by the president with previous nomination by the prime minister and approval of the House of Representatives. The President is elected by popular vote for a seven-year term; election last held in October 2004 (next to be held November 2011); with the prime minister nominated by the House of Representatives and appointed by the president. Ireland also has a bicameral Parliament consists of the Senate (60 seats - 49 elected by the universities and from candidates put forward by five vocational panels, 11 are nominated by the prime minister; members serve five-year terms) and the House of Representatives (166 seats; members are elected by popular vote on the basis of proportional representation to serve five-year terms). The Senate last held election in July 2007 (next to be held July 2012); House of Representatives last held elections in May 2007 (next to be held May 2012).</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griculture is once again the most important economic sector, while it is still dwarfed by industry, the UK and possibly the US would have fallen without the additional food imported from Ireland. Over the past five years, the Irish government has implemented a series of national economic programs designed to help the UK government defend the British main island, due to the fact that it would only be a matter of time before Ireland would have fallen to the Posleen invaders if the rest of the British Isles had fallen. Ireland is now one of the main engines of the world providing material needed for the reconquest of the rest of the earth. Due to the fall of the other EU nations Ireland has switched over to the British pound as its currency due to the fact that the US has retroactively frozen the British Pound at the June 9th, 2001 rate of exchange in Honor of Queen Elizabeth the 2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reland has an estimated population of 3,350,000+ humans, and is currently a member of both the British Commonwealth and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IBER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Iberia, with areas differentiated by what is controlled by humans or Posleen,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Executive Board of The Provisional Earth Government is currently debating on whether or not the Iberian Peninsula will redeveloped as a separate nation that will be allowed to develop to the point of being a separate Signature Nation, or it will be merged with the proposes new European Union. There had been intense lobbying within the U.S. to allow it to be a separate nation due to the high concentration of Hispanic voters, who identify with the former nation of Spain. Currently the survivors from the Pyrenees bastions are involved in what could at best be described as a blood hunt. As they proceed to cleanse their former homes from what can at best be described as the stench of the Posleen, as the Pyrenees survivors are describing it, no matter what the cost. In fact, they are refusing aid from non-Iberian or Hispanic Strike Fleet unit's which requested to right to assist them.</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beria currently has an estimated population of 5,000,000+ huma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RUSSIAN PROVINC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Russia, to the best knowledge of The Provisional World Government, with areas differentiated by what is controlled by humans or Posleen,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Russian territorial areas of East Siberia, the Volga area to the northeast of the Volga River, the Far East territories, Northern territories, the North Caucasus Mountains, and the Ural Mountain areas are still untouched by the Posleen invaders. Not that it did the resident much good after the central government was destroyed and the food supplies started running out. Since those provinces were not self sufficient in food production. The western most coastal cities were the best off. Since the people of Alaskan took it upon them self to help the people of Magadan and Petropavlovsk-Kamchatsky as much as possible, either by providing direct assistance or buying food from New Zealand to be shipped i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re is no current estimate on the status of the Russian territories since the majority of the town, city and Administrative division territorial governments had fallen, that along with the mass starvation has precluded direct assistance into the affected areas, accept in a limited manner along the Pacific Rim. The Eastern Russian territories are currently a closed protectorate that will most likely be given to Japan for administration. While it is hoped that the Western and Central Russian territories will be able to be formed into one closed protectorate for the Russian peoples, to take control of. But at this time there are no large groups of human survivors that Strike Fleet scouts or Pathfinders from the Terran Guard of The Provisional Earth Government Defense Forces have been able to locate, which does not mean that they are not there. It is assumed that between 1.4 million and 14.5 million Russians survived the invasion, but there are no firm numbers or even guesses at this time, due to the difficulty of making contact with the dispersed survivor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SCANDINAVIAN CONFEDER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Scandinavian Confederation and the Protectorate area to its east that has been granted to it out of the lands formerly controlled by Russia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Scandinavian Confederation is primarily concentrating on retaking Denmark and securing the relatively small Protectorate area to the east of Finland. That Executive Board of The Provision Earth Government was able to get the Crown Council to agree to take control over. Since the Crown Council has declined the privilege of overseeing the new European Union. Due to the fear that some of their citizens have expressed, over the chance that the Scandinavian Confederation could be forced to join the new European Union in the futur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Scandinavian Confederation is a Confederation of several countries; a republic (Finland); and three constitutional monarchies (Denmark, Norway and Sweden), with the four Confederated governments maintain, autonomy for all domestic matters and the Confederation governments only handles defense and external matters. Executive power are held by the Crown Council made up of the four heads of state, and all decisions are made by majority rule, with any ties being broken by the planned Parliament. The Confederation is currently in the process of forming the Confederation Legislature which will have the following number of seats Denmark (90), Finland (83), Norway (83), and Sweden (109). The plans for restructuring the election cycle have not yet been made. Currently the following political parties are operating at the Confederation level in the Scandinavian Confederation: Center Democratic Party; Center Party; Christian People's Party; Christian Democratic Party; Coastal Party; Conservative Party; Danish People's Party; Green League; Green Party (no formal leader); Labor Party; Leftist Alliance (Communist) composed of People's Democratic League, Democratic Alternative; Left Party; Socialist People's Party; and  Red-Green Unity List (bloc includes Left Socialist Party, Communist Party of Denmark, Socialist Workers' Party); Liberal Party; Liberal People's Party; Moderate Party; National Coalition (conservative) Party or Kok; Progress Party; Socialist Left Party; Social Democratic Party; Social Liberal Party; Swedish People's Party or SFP; and True Finns. Most outside governments, attempting to gage the likely reaction of the Scandinavian Confederation’s Parliaments, have likened their political system to handicapped rugby game with eight teams on the fiel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Scandinavian economy is struggling with the task of integrating the economies of the four separate member nations and retaking the rest of Denmark, along with the domestic disruption caused by the military call up and the curtailing of government welfare payments due to the needs of the war. The Confederation has the second largest fishing fleet in the world after Japan, but still struggles to feed its people adequately due to insufficient domestic farmland. Its major strengths are that it is highly industrialized with ample natural resources. It has also garnered a decent amount of GalFed credits from the US by selling the majority of its domestic and North Sea oil, to feed the US war effort. It then used the majority of that money to invest in Galtech Fusion reactor production equipment and knowledge. The Scandinavian Confederation is currently self sufficient in energy needs and is ramping up production of fusion reactors for export sale to the rest of the worl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Scandinavian Confederation has an estimated 96 divisions or equivalent ground formations. The majority of which were coast defense and heavy infantry units. Note: The majority of Scandinavian naval vessels were scraped, and the navy has started replacing them with modernized versions of the Sverige Class (Pansarskepp) Armored Cruisers, redesigned to serve an as Armored Anti-Lander Defense Artillery Cruisers (AADACA). Using single mount American 305mm/65 cal. Electrothermal Cannons mounted in high angle fire turrets, to replace the original 283mm/45 cal twin turret mounts. The Navy currently has four of the Sverige II Cruisers, with an additional four just finishing dry dock work). There is currently a debate going on the Legislatures on were the four Sverige II Cruisers currently getting ready to undergo acceptance trials should be commissioned or sold off to cover some of the production costs of the cruisers.</w:t>
      </w:r>
    </w:p>
    <w:p>
      <w:pPr>
        <w:pStyle w:val="Normal"/>
        <w:rPr/>
      </w:pPr>
      <w:r>
        <w:rPr>
          <w:rFonts w:eastAsia="Times New Roman" w:cs="Arial"/>
          <w:color w:val="auto"/>
          <w:sz w:val="18"/>
          <w:szCs w:val="18"/>
          <w:lang w:val="en-US" w:eastAsia="zxx" w:bidi="ar-SA"/>
        </w:rPr>
        <w:tab/>
        <w:t xml:space="preserve">The Scandinavian Confederation is asserting a territorial claim in Antarctica (Queen Maud Land and its continental shelf), on behalf of Norway, but is proposing that Antarctica be treated as a separate colonization zone, to head off possible disputes with New Zealand and the United Kingdom. Currently involved in an unsettled but amicable dispute with Iceland and the UK (Ireland and the UK have signed a boundary agreement in the Rockall area) over the Rockall continental shelf dispute; a dispute with Iceland over the Faroe Islands' fisheries median line boundary within 200 NM; and also disputes with Iceland, the UK, and Ireland over the Faroe Islands continental shelf boundary outside 200 NM. Currently the Scandinavian Confederation is proposing that a mediated settlement be reached with Iceland and the UK by using an impartial Provisional Earth Government mediator.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Scandinavian Confederation has an estimated population of 21,770,000+ humans, and is currently a member of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IND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India, with areas differentiated by what is controlled by humans or Posleen,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Indus Valley civilization, one of the oldest in the world, goes back at least 5,000 years, so it was heartening to some scholars, that the culture of India was not completely removed from the face of the earth by the Posleen invasion. Of course it goes without saying that fundamental problems that India faced before the invasion include the dispute with Pakistan over Kashmir, massive overpopulation, except for environmental degradation, extensive poverty, and ethnic and religious strife no longer apply.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Indian Corporate States are still working out the dynamics of what type state government they will form, although certain limitations on their decision making has been imposed by the Provisional Earth Government. Due to the fact that they must comply with the Articles of Intent, if they wish to have a seat in the world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Each Indian Corporate State is a Corporate Oligarchy made up of the major surviving corporations in their area of control. The actual government is generally ran by a Chief Executive with all real power residing in the Corporate Council which has to approve all decision made by the Chief Executive, and all decisions are made by majority rule, with any ties being broken by the Corporate State Stockholders, in a referendum vote of all available Corporate State Stockholders. A citizen may purchase any number of voting shares, and each voting share costs KCr5. Each share of Corporate State Stock will also reduce the taxes paid by the shareholder by 1%.</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Due to the secretive nature of the Indian Corporate State Governments, there is no accurate estimate of the economic health or the states or the current surviving human population level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Meanwhile India is beginning the same sort of reclaim/resettlement program that the US is engaging in with its surviving population from the Himalayas and the Western Ghats mountain range. The Indian Corporate States have successfully lobbied to be given control of the former Bangladesh, Burma, and Pakistani. They are also attempting to get Bhutan and Nepal to join their forming nation. The Indian Corporate states are petitioning to become a Signature Nation of The Provisional Earth Government. But they are running into difficult due to their reticence on releasing population statistics to The Provisional Earth Government, and allowing investigators from the Provisional Earth Government into their territory to verify their population level and economic health.</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THE MIDDLE EAS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the Middle East, with areas differentiated by what is controlled by humans or Posleen,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pPr>
      <w:r>
        <w:rPr>
          <w:rFonts w:cs="Arial"/>
          <w:sz w:val="18"/>
          <w:szCs w:val="18"/>
        </w:rPr>
        <w:tab/>
        <w:t xml:space="preserve">The Middle East has been split into two separate Protectorates with both of them being closed. One consists of the lands formally belonging to Israel, Lebanon, the Palestinian Territories, and the </w:t>
      </w:r>
      <w:r>
        <w:rPr>
          <w:rFonts w:eastAsia="SimSun;宋体" w:cs="Arial"/>
          <w:sz w:val="18"/>
          <w:szCs w:val="18"/>
        </w:rPr>
        <w:t>Sinai Peninsula. At the insistence of the surviving German military units from the alpine bastions, with the agreement of the United States and the United Kingdom, this protectorate has been reserved for the remnants of the Jewish Division, that helped save so many of the German people during the final withdraw into the Alps.</w:t>
      </w:r>
    </w:p>
    <w:p>
      <w:pPr>
        <w:pStyle w:val="Normal"/>
        <w:rPr/>
      </w:pPr>
      <w:r>
        <w:rPr>
          <w:rFonts w:eastAsia="SimSun;宋体" w:cs="Arial"/>
          <w:sz w:val="18"/>
          <w:szCs w:val="18"/>
        </w:rPr>
        <w:tab/>
        <w:t xml:space="preserve">The 2nd Protectorate consists of all of the other former Non-African Middle East countries except for Pakistan, has been set reserved for the survivors of the Turkic Alliance. With the understanding that no citizens of the </w:t>
      </w:r>
      <w:r>
        <w:rPr>
          <w:rFonts w:cs="Arial"/>
          <w:sz w:val="18"/>
          <w:szCs w:val="18"/>
        </w:rPr>
        <w:t>IndoMalaysia Quarantine Zone will be allowed to inter, cross, or do business within the boundaries of the Arab League Protectorate</w:t>
      </w:r>
      <w:r>
        <w:rPr>
          <w:rFonts w:eastAsia="SimSun;宋体" w:cs="Arial"/>
          <w:sz w:val="18"/>
          <w:szCs w:val="18"/>
        </w:rPr>
        <w:t xml:space="preserv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re are an estimated 500,000 human survivors in the Middle East, mostly in the northern mountains and the deep desert.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SOUTH AMERIC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South America, with areas differentiated by what is controlled by humans or Posleen,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Andes Spine of South America, stretching up through the Isthmus, has remained primarily human controlled. However with the dissolution of most industries that supported these areas, most fell into a semi-barbaric society reminiscent of the “bush” societies in Africa. Local strongmen control most of the countryside outside the citie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Much the same conditions are extent in the rain forest areas where heavy encroachment virtually stopped before the Posleen landed. Most areas in the rain-forest zones have returned to an “Iron Age” hunter-gatherer society with some use of guns for hunting and defense. Posleen penetration into such areas has been minimal.</w:t>
      </w:r>
    </w:p>
    <w:p>
      <w:pPr>
        <w:pStyle w:val="Normal"/>
        <w:rPr/>
      </w:pPr>
      <w:r>
        <w:rPr>
          <w:rFonts w:eastAsia="Arial" w:cs="Arial"/>
          <w:color w:val="auto"/>
          <w:sz w:val="18"/>
          <w:szCs w:val="18"/>
          <w:lang w:val="en-US" w:bidi="ar-SA"/>
        </w:rPr>
        <w:t xml:space="preserve"> </w:t>
      </w:r>
      <w:r>
        <w:rPr>
          <w:rFonts w:eastAsia="Times New Roman" w:cs="Arial"/>
          <w:color w:val="auto"/>
          <w:sz w:val="18"/>
          <w:szCs w:val="18"/>
          <w:lang w:val="en-US" w:bidi="ar-SA"/>
        </w:rPr>
        <w:tab/>
        <w:t>All of the major coastal and plain cities such as Sao Paulo, Brazilia and Rio de Janeiro have been overrun and destroyed, although remnants of architecture remain in all areas. Coastal Chile and Peru, due to their narrow front and orbital mechanics, remained in human hands and form the only significant governments in the region. There were extensive Posleen converted areas throughout South America. Given the Posleen love for gold and gems, and the quantities of both in South America, as well as the continents other resources, not to mention coffee and cocoa, the salvage opportunities in South America should be rich.</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South America is currently a closed protectorate reserved for the surviving South American populations, with under an estimated population of 52,600,000 for the entire continent. New colonization efforts from North America have been authorized to perform recovery and reconstruction operations, during the closed phase of this protectorate. It is expected that the surviving populations of Chile, Peru, and the remnant population from several other South American Nations such as Argentina, Bolivia, and Columbia with the surviving remnant population, outside of the deep Amazon, will play the majority role in the recovery of the continent. The Provisional Earth Government’s Department of Colonization and Reclamation has proposed a phased time table for self rule in Europe over the next fourteen year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ASIA</w:t>
      </w:r>
    </w:p>
    <w:p>
      <w:pPr>
        <w:pStyle w:val="Normal"/>
        <w:rPr/>
      </w:pPr>
      <w:r>
        <w:rPr>
          <w:rFonts w:eastAsia="Times New Roman" w:cs="Arial"/>
          <w:color w:val="auto"/>
          <w:sz w:val="18"/>
          <w:szCs w:val="18"/>
          <w:lang w:val="en-US" w:eastAsia="zxx" w:bidi="ar-SA"/>
        </w:rPr>
        <w:tab/>
        <w:t xml:space="preserve">A broad swath was wholly converted by the Posleen, from the Baltic Sea stretching down through the Ukraine, across the trans-Caspian area and across the Silk Road countries into China, as well as down through the Fars region (Iran/Iraq) and across the majority of India. There are scattered remnants of humans in hilly enclaves, and extensive societies in such areas as the Hindu Kush and the Himalayas, but there are no large nation-states extant. The exceptions are Nepal and Bhutan, which have taken over Switzerland's old role of bankers to the world. </w:t>
      </w:r>
      <w:r>
        <w:rPr>
          <w:rFonts w:eastAsia="Times New Roman" w:cs="Arial"/>
          <w:color w:val="000000"/>
          <w:sz w:val="18"/>
          <w:szCs w:val="18"/>
          <w:shd w:fill="FFFF00" w:val="clear"/>
          <w:lang w:val="en-US" w:eastAsia="zxx" w:bidi="ar-SA"/>
        </w:rPr>
        <w:t>Resettlement activities besides those being undertaken by Japan, the Indian Corporate States, and United Korea are limited.</w:t>
      </w:r>
    </w:p>
    <w:p>
      <w:pPr>
        <w:pStyle w:val="Normal"/>
        <w:rPr>
          <w:rFonts w:eastAsia="Times New Roman" w:cs="Arial"/>
          <w:color w:val="auto"/>
          <w:sz w:val="18"/>
          <w:szCs w:val="18"/>
          <w:shd w:fill="FFFF00" w:val="clear"/>
          <w:lang w:val="en-US" w:eastAsia="zxx" w:bidi="ar-SA"/>
        </w:rPr>
      </w:pPr>
      <w:r>
        <w:rPr>
          <w:rFonts w:eastAsia="Times New Roman" w:cs="Arial"/>
          <w:color w:val="000000"/>
          <w:sz w:val="18"/>
          <w:szCs w:val="18"/>
          <w:shd w:fill="FFFF00" w:val="clear"/>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BHUTA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the Bhutan, with areas differentiated by what is controlled by humans or Posleen,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Bhutan is one of the few countries eligible for representation on the World Provisional Government who have not ratified the Articles of Intent, setting up the provisional government, due to the extradition clauses in the Articles of Int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issue of Bhutan’s relation with India has not fully been resolved, since there is no truly functional Indian government at this time. A refugee issue of some 85,000 Bhutanese in Nepal remains unresolv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Bhutan is a monarchy; special treaty relationship with India, that is being enforced by the surviving Indian Corporate States. King Jigme Singye is the Chief of State of Bhutan. The monarchy is hereditary, but democratic reforms in July 1998 grant the National Assembly authority to remove the monarch with two-thirds vote. The day to day functions of the government are ran by a Chairman of the Council of Ministers with the assistance of the Council of Ministers, the Council of Ministers are nominated by the monarch, with the approval of the National Assembly; members serve fixed, five-year terms. Note - there is also a Royal Advisory Council, members nominated by the monarch. Bhutan also has a unicameral National Assembly (150 seats; 105 elected from village constituencies, 10 represent religious bodies, and 35 are designated by the monarch to represent government and other secular interests; members serve three-year terms). There is no written constitution or bill of rights; Bhutan uses a 1953 Royal decree for the Constitution of the National Assembly; on 7 July 1998, a Royal edict was ratified giving the National Assembly additional powers. Due to unrest, it is illegal to forma a political party in Bhutan. There are several active political pressure groups in Bhutan; with the Buddhist clergy; ethnic Nepalese organizations leading militant antigovernment campaign; the immigrant wealth class that financed the saving of the country; and an Indian merchant community, actively campaigning for Bhutan to become a member of the Indian Corporate States.</w:t>
        <w:br/>
        <w:tab/>
        <w:t xml:space="preserve">The economy, one of the world's smallest and least developed, is based on agriculture and forestry, which provides the main livelihood for more than 90% of the population, along with banking and a relatively new service sector, which provided most of the funds needed to provide for a defense of the nation during the invasion. This was done by allowing the country to become a safe haven for some of the most unsavory elements of the world’s underground economy (mostly drug kingpins, arms merchants and smuggler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agriculture sector consists largely of subsistence farming and animal husbandry. Rugged mountains dominate the terrain and make the building of roads and other infrastructure difficult and expensive. The industrial sector is technologically backward, with most production of the cottage industry type. Most development projects, such as road construction, rely on Indian migrant laborers seeking safety. Bhutan's hydropower potential and its attraction for tourists are key resources. The Bhutanese Government has made some progress in expanding the nation's productive base and improving the welfare of the nation’s citizens. Major hydroelectric projects also provided need revenue up until the fall of India and then provided need power to the defenses for imported Japanese and American weapon (primarily railguns). The country is also dealing with a massive lack of skilled labor, with migrant skilled labor from other countries, due to the banking industry and the w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re are approximately 100,000 Bhutanese refugees living in Nepal, were forcibly inducted into the Nepal Provision Corp of Engineers. Bhutan has an estimated population of 2,400,000 humans.  Bhutan is one of the few countries resisting joining The Provisional Earth Government, due to intense lobbying of the immigrant wealth class who are afraid of being extradited for possible criminal prosecution in other countri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CHINA AND SOUTHEAST AS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China and Southeast Asia, with areas differentiated by what is controlled by humans or Posleen, where the Protectorate demarcation are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pPr>
      <w:r>
        <w:rPr>
          <w:rFonts w:eastAsia="Times New Roman" w:cs="Arial"/>
          <w:color w:val="auto"/>
          <w:sz w:val="18"/>
          <w:szCs w:val="18"/>
          <w:lang w:val="en-US" w:eastAsia="zxx" w:bidi="ar-SA"/>
        </w:rPr>
        <w:tab/>
        <w:t xml:space="preserve">With the arrival of the 2nd Wave starting on April 12th 2006, flaws in the defense plan developed by the Chinese PLA planning staff became evident, although the flaws in and of themselves would not have been fatal if it were not for the interference of the Darhel. The coastal plains defenses were shattered when the army tried to defend the plains around Beijing, and the army ended up retreating up the Yangtze River, expending their entire stockpile of nuclear weapons to slow the Posleen down so that some of their forces could escape. By May 14th, the last major units of the PLA were destroyed outside of the city of Xianging. </w:t>
      </w:r>
      <w:r>
        <w:rPr>
          <w:rFonts w:eastAsia="Times New Roman" w:cs="Arial"/>
          <w:color w:val="000000"/>
          <w:sz w:val="18"/>
          <w:szCs w:val="18"/>
          <w:shd w:fill="FFFF00" w:val="clear"/>
          <w:lang w:val="en-US" w:eastAsia="zxx" w:bidi="ar-SA"/>
        </w:rPr>
        <w:t>There are several areas still free that were formally under the control of China, Free Tibet and an area in the Altun Shan and Kunlun Shan Mountain ranges under a Provisional Chinese military Government.</w:t>
      </w:r>
    </w:p>
    <w:p>
      <w:pPr>
        <w:pStyle w:val="Normal"/>
        <w:tabs>
          <w:tab w:val="left" w:pos="360" w:leader="none"/>
          <w:tab w:val="left" w:pos="720" w:leader="none"/>
          <w:tab w:val="left" w:pos="1800" w:leader="none"/>
          <w:tab w:val="left" w:pos="2790" w:leader="none"/>
          <w:tab w:val="left" w:pos="3240" w:leader="none"/>
          <w:tab w:val="left" w:pos="5220" w:leader="none"/>
          <w:tab w:val="left" w:pos="5900" w:leader="none"/>
          <w:tab w:val="left" w:pos="6120" w:leader="none"/>
          <w:tab w:val="left" w:pos="6930" w:leader="none"/>
          <w:tab w:val="left" w:pos="7740" w:leader="none"/>
          <w:tab w:val="left" w:pos="8460" w:leader="none"/>
          <w:tab w:val="left" w:pos="9180" w:leader="none"/>
          <w:tab w:val="left" w:pos="9900" w:leader="none"/>
        </w:tabs>
        <w:rPr/>
      </w:pPr>
      <w:r>
        <w:rPr>
          <w:rFonts w:eastAsia="Arial" w:cs="Arial"/>
          <w:color w:val="auto"/>
          <w:sz w:val="18"/>
          <w:szCs w:val="18"/>
          <w:lang w:val="en-US" w:eastAsia="zxx" w:bidi="ar-SA"/>
        </w:rPr>
        <w:t xml:space="preserve"> </w:t>
      </w:r>
      <w:r>
        <w:rPr>
          <w:rFonts w:eastAsia="Times New Roman" w:cs="Arial"/>
          <w:color w:val="auto"/>
          <w:sz w:val="18"/>
          <w:szCs w:val="18"/>
          <w:lang w:val="en-US" w:eastAsia="zxx" w:bidi="ar-SA"/>
        </w:rPr>
        <w:tab/>
      </w:r>
      <w:r>
        <w:rPr>
          <w:rFonts w:eastAsia="Times New Roman" w:cs="Arial"/>
          <w:color w:val="000000"/>
          <w:sz w:val="18"/>
          <w:szCs w:val="18"/>
          <w:shd w:fill="FFFF00" w:val="clear"/>
          <w:lang w:val="en-US" w:eastAsia="zxx" w:bidi="ar-SA"/>
        </w:rPr>
        <w:t>Currently Asia is considered a closed protectorate, consisting of what parts of china are not taken by Japan and United Korea,</w:t>
      </w:r>
      <w:r>
        <w:rPr>
          <w:rFonts w:eastAsia="Times New Roman" w:cs="Arial"/>
          <w:color w:val="auto"/>
          <w:sz w:val="18"/>
          <w:szCs w:val="18"/>
          <w:lang w:val="en-US" w:eastAsia="zxx" w:bidi="ar-SA"/>
        </w:rPr>
        <w:t xml:space="preserve"> Cambodia, Laos, Thailand, and Vietnam are reserved for the surviving South American populations, which has an unknown number of surviving humans living in the mountains and the deep jungle. Due to the scale of the Problems facing Asia, The Provisional Earth Government’s Department of Colonization and Reclamation has proposed a phased time table for self rule in Asia over the next fourteen year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JAPA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Japan and the Protectorate area to its north west that has been granted to it out of the lands formerly controlled by Russian and Chin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Japan’s main goal in the talks on the formation of the coalition government is getting aid in the decontamination of their country, after the South China Sea’s contamination level diffuses, expansion into the Manchuria, and the securing of safety of humanity and the solar system, by whatever means possibl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Japan is a constitutional monarchy with a parliamentary government. The Emperor is Emperor Akihito, who is represented by Crown Prince Takamado. The monarch is hereditary; the Diet designates the prime minister, with the consent of the Emperor; the constitution requires that the prime minister must command a parliamentary majority and the emperor’s blessing, therefore, following legislative elections, the leader of the majority party or leader of a majority coalition in the House of Representatives usually becomes prime minister, unless the Emperor believes he is unfit to perform is duties. The day to day functions of the government are run by the Prime Minister in consultation with the Crown Prince on importance matters of the Cabinet. The Cabinet is appointed by the Prime Minister with the approval of the Emperor. The Emperor can dismiss the Prime Minister and the cabinet if he believes either the Prime Minister or the government is neglecting its primary duty of insuring the defense of the country and humanity. The Diet must then designate a new Prime Minister, or overturn the Emperor by a two-thirds majority. The current Prime Minister is Seiyha Jiro who is the current leader of the Liberal Democratic Party, and the driving force implementing Emperor Akihito and Crown Prince Takamado’s guidelines to insure the survival of the Nihonese and the rest of the human rac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Japan has a bicameral Diet consists of the House of Councilors (247 seats - formerly 252; one-half of the members elected every three years - 73 seats of which are elected from the 47 multi-seat prefecture districts and 48 of which are elected from a single nationwide list; members elected by popular vote to serve six-year terms) and the House of Representatives (480 seats - 180 of which are elected from 11 regional blocks on a proportional representation basis and 300 of which are elected from 300 single-seat districts; members elected by popular vote to serve four-year terms). The House of Councilors last held an election in July 2007 (the next election to be held July 2010); House of Representatives last held an election in June 2008 (the next election must be held by June 2012, but may occur sooner). The Emperor can now dismiss the Diet and force the Diet to dissolves if he believes that either the House of Councilors or the House of Representatives are neglecting its primary duty of insuring the defense of the country and humanity, or have brought dishonor to the nation by there actions. The Diet’s only recourse is to either hold new elections, or force the Emperor to resign by passing a no confidence vote in his ability to protect the honor of the nation by a four-fifths majority.</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e notable characteristic of the economy is the working together of manufacturers, suppliers, and distributors in closely-knit groups called keiretsu. Industry, the most important sector of the economy, is heavily dependent on imported raw materials and fuels. This helped the Japanese resist the worst of the side effect of transitioning to a massive wartime economy and resisting the advice of the Darhel were less than knowledgeable in the art of w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With the exception of the islands of Honshu and Hokkiado the small agricultural sector has moved underground into artificial greenhouses and production of vat grown food crops, with crop yields among the highest in the world. They are unfortunately also the most expensive even including the defense investment the US Agriculture Corp's have to make going back into the plain states. Japan use to be self-sufficient in rice, but now it is only available to the wealth. Japan must import about 80% of its requirements of other grain and fodder crop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Japan maintains one of the world's largest fishing fleets and accounts for nearly 30% of the global catch. Unfortunately Japan has had to convert its fleet of large fishing vessels over to nuclear propulsion (fission and fusion), due to the sever curtailing of oil production in the world (the only viable production areas are Alaska, Canada, the US off shore oil rigs, and the North Sea oil Rigs). The fleets have also had to move to the Easter Pacific, and Indian Oceans. They no longer ply the Atlantic Ocean since the only viable routes to deliver their product is via the southern routes around Africa and South America which are relatively dangerous due to periodic attacks by Posleen Lander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Japan is one of only two countries with the financial and industrial reserves to take full advantage of wealth of Posleen artifacts and Galtech technology. But it will take decades to fully convert over to a minimum level of Posleen technology and there is no know way to incorporate Galtech production methods into the nation’s industrial sector on a systematic way and still control of production centered in Japan. </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crowding of habitable land area and the aging of the population are two major long-run problems. Nanotechnology constitutes a key long-term economic strength, with Japan and the U.S. both possessing advanced research efforts that will be able to fully take advantage of Posleen infrastructure, if and when it becomes available. All major Japanese ports and harbors are still open and Nagoya has been designated as Asia’s one Starpor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Japanese armed forces consist of the Japanese Ground Self-Defense Force (Army), Japanese Maritime Self-Defense Force (Navy), Japanese Air Self-Defense Force (Air Force), and the Japanese Coast Guar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active Self-Defense Forces numbered about 2,654,000 in 2009: Ground Self-Defense Force 1,840,000, Maritime Self-Defense Force 400,000, and Air Self-Defense Force 414,000, with Reserves of 23,252,200 personnel. The Japanese armed forces and with several US units, the 10,000 being one of them, form the backbone of the currently just forming the Terran Guard for The Provisional Earth Government Defense Forc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Ground Self-Defense Force (GSDF) The largest of the three services, operated under the command of the chief of the ground staff, based in the city of Ichikawa, east of Tokyo. The GSDF consisted of ten armored divisions, one hundred and eight infantry divisions (two thirds of which are fortress infantry good for little else but fighting from fixed fortifications), nine mobile artillery brigades, one airborne brigade (soon to be converted over to power armor as soon as the country can afford it or designs armor using Posleen technology), eighteen combined brigades, nine training brigade, nine artillery brigades with four groups each, seventy-two mobile and fixed anti-lander artillery groups, one helicopter transport brigade with twenty-four squadrons, and two rocket artillery helicopter squadrons, with a third being formed. </w:t>
        <w:br/>
        <w:t xml:space="preserve"> </w:t>
        <w:tab/>
        <w:t xml:space="preserve">In 2009 the GSDF was divided into five regional armies, each containing two to four divisions, antiaircraft artillery units, and support units. </w:t>
        <w:br/>
        <w:tab/>
        <w:t xml:space="preserve">The largest, the Northern Army, was headquartered on Hokkaido, where population and geographic constraints were less limiting than elsewhere. It had thirty-six divisions and other assorted artillery, antiaircraft artillery, and engineering brigades. </w:t>
        <w:br/>
        <w:tab/>
        <w:t>The Northeastern and Eastern armies, headquartered in Sendai and Ichikawa, respectively, each had eighteen divisions and other assorted artillery, antiaircraft artillery, and engineering brigades.</w:t>
        <w:br/>
        <w:tab/>
        <w:t xml:space="preserve">The Central Army, headquartered in Itami, had twenty-seven divisions and other assorted artillery, antiaircraft artillery, and engineering brigades in addition to a combined brigade located on Shikoku. </w:t>
        <w:br/>
        <w:tab/>
        <w:t xml:space="preserve">The Western Army, with eighteen divisions, was headquartered at Kengun and maintained three divisions on Okinawa. </w:t>
        <w:br/>
        <w:t xml:space="preserve"> </w:t>
        <w:tab/>
        <w:t xml:space="preserve">The Maritime Self-Defense Force (MSDF) operates 88 major combatant commands, including shore defenses, 112 armored antilander cruisers, and destroyers, 42 armored river patrol craft, and 6 amphibious ships (in long term reserve storage). </w:t>
        <w:br/>
        <w:t xml:space="preserve"> </w:t>
        <w:tab/>
        <w:t xml:space="preserve">The MSDF is commanded by the chief of the maritime staff and included the maritime staff office, the self-defense fleet, five regional district commands, the air-training squadron, and various support units, such as hospitals and schools, and the maritime staff office, is located in Tokyo, served the chief of staff in command and supervision of the force. </w:t>
        <w:br/>
        <w:tab/>
        <w:t xml:space="preserve">The self-defense fleet, headquartered at Yokosuka, is charged with defense of all waters around the Japanese Archipelago. It commanded four escort flotillas (two based in Yokosuka and one each in Sasebo and Maizuru), the fleet air force headquartered at Atsugi, two submarine flotillas based at Kure and Yokosuka, two mine-sweeping flotillas based at Kure and Yokosuka, and the fleet training command at Yokosuka. </w:t>
        <w:br/>
        <w:t xml:space="preserve"> </w:t>
        <w:tab/>
        <w:t xml:space="preserve">Five district units acted in concert with the fleet to guard the waters of their jurisdictions and provide shore-based support. District headquarters were located in Ominato, Maizuru, Yokosuka, Kure, and Sasebo. </w:t>
      </w:r>
    </w:p>
    <w:p>
      <w:pPr>
        <w:pStyle w:val="Normal"/>
        <w:rPr/>
      </w:pPr>
      <w:r>
        <w:rPr>
          <w:rFonts w:eastAsia="Arial" w:cs="Arial"/>
          <w:color w:val="auto"/>
          <w:sz w:val="18"/>
          <w:szCs w:val="18"/>
          <w:lang w:val="en-US" w:eastAsia="zxx" w:bidi="ar-SA"/>
        </w:rPr>
        <w:t xml:space="preserve"> </w:t>
      </w:r>
      <w:r>
        <w:rPr>
          <w:rFonts w:eastAsia="Times New Roman" w:cs="Arial"/>
          <w:color w:val="auto"/>
          <w:sz w:val="18"/>
          <w:szCs w:val="18"/>
          <w:lang w:val="en-US" w:eastAsia="zxx" w:bidi="ar-SA"/>
        </w:rPr>
        <w:tab/>
        <w:t>The Air Self-Defense Force (ASDF) is the major anti-lander arm of the SDF. Front-line formations included thirty-six Aerospace Defense squadrons, and five transport squadrons. The mobile Aerospace Defense squadrons are either based on the light Lancer mobile missile battery or a dedicated antilander variant of the Tiger III super heavy tank using a Japanese designed 35.6 cm/54 caliber Electrothermal gun (extended main gun transverse). The fixed Aerospace Defense squadrons are based on hardened turret mounted 35.6 cm/54 caliber electrothermal gun.</w:t>
        <w:br/>
        <w:t xml:space="preserve"> </w:t>
        <w:tab/>
        <w:t xml:space="preserve">Major commands of the ASDF are the Air Defense Command, the Support Command, Air Developing and Proving Command, and Air Material Command. </w:t>
        <w:br/>
        <w:tab/>
        <w:t xml:space="preserve">The Air Support Command was responsible for direct support of operational forces in rescue, transportation, control, weather monitoring, and inspection. </w:t>
        <w:br/>
        <w:tab/>
        <w:t xml:space="preserve">The Air Developing and Proving Command, in addition to overseeing equipment research and development, were also responsible for research and development in such areas as flight medicine. </w:t>
        <w:br/>
        <w:tab/>
        <w:t xml:space="preserve">The Air Defense Command had Northern, Central, and Western regional commands located at Misawa, Iruma, and Kasaga, and a Southwestern Composite Air Division based at Naha on Okinawa. All four regional headquarters control the surface-to-air missile and Aerospace Defense Artillery units of both the ASDF and the GSDF located in their respective areas. For air defense of the nation, the ASDF in maintains an integrated network of eighty-four gravitational radar installations and air defense direction centers known as the Advanced Air Defense Ground Environment.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Self Defense Forces are currently going though a downsizing while at the same time carrying out planning and initial preparations to recover Manchuria and several other areas of Asia from the Posleen, in consultation with the government of United Korea. Japan has retaken the islands of Etorofu, Kunashiri, Senkaku Islands (Diaoyu Tai) and Shikotan, and the Habomai group following the dissolution of the Commonwealth of Independent States; and Liancourt Rocks (Takeshima/Tokdo) which the recovery of this are is disputed by United Kore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Japan currently has an estimated population of 100,500,000 with an additional 25,000,000+ residing in the japans built Sub-Urbs in the Philippines. The Japanese are the most militant backers of and the country most found leading the charge on advocating strengthening The Provisional Earth Government. There is currently a movement in Japan to change the name back to the pre 1945 Imperial Japa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NEPAL</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Nepal, with areas differentiated by what is controlled by humans or Posleen,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With the end of the invasion, the country has found an export market for mercenaries to planets inhabited by the Indowy for low level Posleen population control  on planets that have become infest due to past military action. The prospects of foreign trade or investment in the economy, following the end of the invasion remains poor, due to the small size of the economy, technological backwardness, remoteness, landlocked geographic location, and the susceptibility of the country to natural disaster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Nepal is a parliamentary democracy and constitutional monarchy. King Gyanendra Bir Bikram Shah (succeeded to the throne 4 June 2001 following the death of his nephew, King Dipendra Bir Bikram Shah). King Birendra Bir Bikram Shah Dev died in a bloody shooting at the royal palace on 1 June 2001 that also claimed the lives of most of the royal family; King Birendra's son, Crown Price Dipendra, is believed to have been responsible for the shootings before fatally wounding himself; immediately following the shootings and while still clinging to life, Dipendra was crowned king; he died three days later and was succeeded by his uncle. The monarch is hereditary; following legislative elections, the leader of the majority party or leader of a majority coalition is usually appointed Prime Minister by the monarch, with the Cabinet being appointed by the monarch on the recommendation of the prime minister.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Nepal has a bicameral Parliament consists of the National Council (60 seats; 35 appointed by the House of Representatives, 10 by the king, and 15 elected by an electoral college; one-third of the members elected every two years to serve six-year terms) and the House of Representatives (205 seats; members elected by popular vote to serve five-year terms). There are numerous small, left-leaning student groups in the capital; several small, radical Nepalese antimonarchist group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Nepal is still among the poorest and least developed of the surviving countries in the world with nearly half of its population living below the poverty line. Agriculture is the mainstay of the economy, providing a livelihood for over 80% of the population and accounting for 21% of GDP. The second largest part of the economy is banking, which has provided most of the foreign capital needed to create the military structure needed for Nepal to survive as a country, and accounts for 35% of GDP. Industrial activities mainly involve the processing of agricultural produce including jute, sugarcane, tobacco, and grain, along with the production of war materials necessary for the survival of the country. Agricultural production is growing by about 5% on average as compared with annual population growth of 2.3%, allowing the king to earn needed money to improve the infrastructure of his nation by force a strict plan of forced modernization of the agriculture sector and rationing to provide for the needs of the people. The prospects of foreign trade or investment in the economy, following the end of the invasion remains poor, due to the small size of the economy, technological backwardness, remoteness, landlocked geographic location, and the susceptibility of the country to natural disaster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Nepalese armed forces consist of the Royal Nepalese Army (includes Royal Nepalese Army Air Service), Nepalese Police Force, and the Nepal Provision Corp of Engineers, with an estimated strength is equivalent to 8 infantry divisions. The Royal Nepalese Army currently has an approximate strength of 140,000+ me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only current dispute is from the King of Bhutan in regards to the approximately 100,000 Bhutanese refugees who were living in Nepal, that were forcibly inducted into the Nepal Provision Corp of Engineer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Nepal currently has an estimated population of 30,000,000 and a currently becoming a Signature Nation of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UNITED KORE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United Korea and the Protectorate area to its north and west that has been granted to it out of the lands formerly controlled by Chin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Korean people and government, have not currently figured out what they want to focus on as their goals for the future, except that they want to finish the integration of both halves of the Korean Peninsula, and insure that the Asian mainland and their future is not dominated by the Japanese. They are currently in intense talks with Japan in Wellington, New Zealand on the disposition of the mainland. The only difficulty for both parties is that several of the other Signature Nations have been adamant that the two countries will only be allowed access to the Northern Asian/Siberia areas and will not be allowed to go anywhere south of the 40th parallel.</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United Korea is constitutional republic. The Head of State is an elected President, who elected by popular vote for a single five-year term; the last election was held in December 2007 (next election will be held in December 2012). The day to day functions of the government are run by the Prime Minister and two Deputy Prime Ministers (one for each half of the peninsula, with the assistance of the State Council appointed by the president on the prime minister's recommendation. The prime minister is appointed by the president and the deputy prime ministers are appointed by the president on the prime minister's recommendation. United Korea has a unicameral National Assembly (615 seats total - members serve four-year terms; all members will be directly elected; possible redistricting before 2012 may affect the number of seats in the National Assembly). The last elections for the national Assembly were held in April 2008, with the next elections expected to be held in April 2012.</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United Korea faces some unusual difficulties taking advantage of the situation it finds itself in as one of the few intact countries that survived the invasion. Industrial capital stock in the northern provinces are nearly beyond repair as a result of years of under investment and spare parts shortages, due to mismanagement by the former communist northern government. Industrial and power output has also continued to decline in the Northern provinces in parallel. The nation faces its sixth year of food shortages, despite a good harvest. Because of a lack of arable land; weather and war related problems, including fallout from the massive use of nuclear weapons by the Chinese in 2006; and chronic shortages of fertilizer and fuel. </w:t>
      </w:r>
    </w:p>
    <w:p>
      <w:pPr>
        <w:pStyle w:val="Normal"/>
        <w:rPr/>
      </w:pPr>
      <w:r>
        <w:rPr>
          <w:rFonts w:eastAsia="Arial" w:cs="Arial"/>
          <w:color w:val="auto"/>
          <w:sz w:val="18"/>
          <w:szCs w:val="18"/>
          <w:lang w:val="en-US" w:eastAsia="zxx" w:bidi="ar-SA"/>
        </w:rPr>
        <w:t xml:space="preserve"> </w:t>
      </w:r>
      <w:r>
        <w:rPr>
          <w:rFonts w:eastAsia="Times New Roman" w:cs="Arial"/>
          <w:color w:val="auto"/>
          <w:sz w:val="18"/>
          <w:szCs w:val="18"/>
          <w:lang w:val="en-US" w:eastAsia="zxx" w:bidi="ar-SA"/>
        </w:rPr>
        <w:tab/>
        <w:t>Massive purchases of foreign grown food deliveries have allowed the country to escape mass starvation since 2006, but the population remains vulnerable to prolonged malnutrition. Large-scale military spending eats up resources needed for investment and infrastructure development. Recently, the country has placed emphasis on earning hard currency, by mounting expeditions to acquire Posleen artifacts to can be used to either leverage the country’s industrial capacity or to earn hard currency.</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United Korean armed forces consist of the Army, Navy, Air Force, Marine Corps, National Maritime Police (Coast Guard), and the Civil Security Forces. The United Korean Army currently consists of the 1st-37th DROK Infantry divisions, 3 armored regimental combat teams, and 40 reserve divisions. Total military manpower is currently estimated at 3.1 million men.</w:t>
      </w:r>
    </w:p>
    <w:p>
      <w:pPr>
        <w:pStyle w:val="Normal"/>
        <w:rPr/>
      </w:pPr>
      <w:r>
        <w:rPr>
          <w:rFonts w:eastAsia="Times New Roman" w:cs="Arial"/>
          <w:color w:val="auto"/>
          <w:sz w:val="18"/>
          <w:szCs w:val="18"/>
          <w:lang w:val="en-US" w:eastAsia="zxx" w:bidi="ar-SA"/>
        </w:rPr>
        <w:tab/>
        <w:t xml:space="preserve">United Korea current has a dispute with Japan over the Liancourt Rocks/Take-shima/Tok-do area. </w:t>
      </w:r>
      <w:r>
        <w:rPr>
          <w:rFonts w:eastAsia="Times New Roman" w:cs="Arial"/>
          <w:color w:val="000000"/>
          <w:sz w:val="18"/>
          <w:szCs w:val="18"/>
          <w:shd w:fill="FFFF00" w:val="clear"/>
          <w:lang w:val="en-US" w:eastAsia="zxx" w:bidi="ar-SA"/>
        </w:rPr>
        <w:t>The 33-km section of the disputed boundary with the former Peoples Republic of China in the Paektu-san (mountain) area has been claimed and partitioned by United Korea in their favo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United Korea currently has an estimated population of 75,300,000 Koreans and is a Signature Nation of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OCEANIA</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USTRAL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Australia, with areas differentiated by what is controlled by humans or Posleen,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ther than small forces in the “bush”, some of which have remained decidedly and legally “Australian”, Australia was entirely overrun by the Posleen. However, the large number of refugees that fled to Indonesia and New Zealand are starting to return and recolonize the country. They have been joined by equally large numbers of Southeast Asians, especially in the northern zones. This is causing some internal stresses. Australia’s future status is currently being debated by the Executive Committee of The Earth Provisional Government. There is some discontent from the other Oceania nations of yet another area being turned over to a western culture for redevelopment and colonization even if the Protectorate did belong to the British Commonwealth.</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ustralia is currently a closed protectorate reserved for the surviving Australian and other authorized British Commonwealth nations, with under an estimated population of 190,000 for the entire continent, with returning citizens from Tasmania and new colonists from New Zealand being authorized to perform recovery and recolonization operations. There is an ongoing debate in the Executive Committee of The Provisional Earth Government, on whether to ignore the illegal colonization by the non-British commonwealth nations in the area or take other actions to put a stop to it. The Provisional Earth Government’s Department of Colonization and Reclamation has proposed a phased time table for self rule in Europe over the next fourteen year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SimSun;宋体" w:cs="Arial"/>
          <w:b/>
          <w:b/>
          <w:color w:val="auto"/>
          <w:sz w:val="18"/>
          <w:szCs w:val="18"/>
          <w:lang w:val="en-US" w:eastAsia="zxx" w:bidi="ar-SA"/>
        </w:rPr>
      </w:pPr>
      <w:r>
        <w:rPr>
          <w:rFonts w:eastAsia="SimSun;宋体" w:cs="Arial"/>
          <w:b/>
          <w:color w:val="auto"/>
          <w:sz w:val="18"/>
          <w:szCs w:val="18"/>
          <w:lang w:val="en-US" w:eastAsia="zxx" w:bidi="ar-SA"/>
        </w:rPr>
        <w:t>TASMAN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asman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t was decided by the Australian Minister of Defense that while Tasmania was almost to close to the Australian mainland it was the only chance that Australia had of saving any reasonable percentage of their population in the event of a Posleen landing in Australia, due to the size of the country and sparseness of their population. So from 2001 until July 28th, 2005 the country turned Tasmania into a veritable fortress to defend as many of their people as possible. The Island was turned with a total disregard for any native species into a heavy industrialized fortress with the majority of the population living in either Sub-Urbs or military surface fortress arcologies. Tasmania provided large part of the military equipment needed by the rest of the surviving Commonwealth countries, fighting against the Posleen in the British Isles. Tasmania and New Zealand were also the initial construction points for the off shore Antarctic Oil drilling platforms and initial supply node for the Antarctic Sub-Urb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asmania is a democratic, federal-state system recognizing the British monarch as sovereign. King William the 5th of England is the Chief of State of Tasmania, and is represented by a Governor General. the monarch is hereditary; governor general appointed by the monarch on the recommendation of the prime minister; following legislative elections, the leader of the majority party or leader of a majority coalition is sworn in as prime minister by the governor general. The Parliament nominates and selects, from among its members, a list of candidates to serve as government ministers; from this list, the governor general swears in the final selections for the Cabinet. Tasmania has a bicameral Federal Parliament consists of the Senate (12 seats with one-half of the members elected every three years by popular vote to serve six-year terms) and the House of Representatives (72 seats; members are elected by popular vote on the basis of preferential representation to serve three-year term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Currently the economy is a basket case, and was nationalized for the defense of the nation, and the eventual retaking of the mainland. There are no current estimates as to its economic health, and the only things keeping it going are will of the Australian people and the assistance of the rest of the surviving British Commonwealth nations. Tasmania has also been providing all possible to the Australian Sub-Urbs in Antarctica, since the hard currency from the sale of the oil produced from the offshore oil platforms was the only source of money that Tasmania had to purchase any war materials that the could not produce themselves.   </w:t>
      </w:r>
    </w:p>
    <w:p>
      <w:pPr>
        <w:pStyle w:val="Normal"/>
        <w:rPr/>
      </w:pPr>
      <w:r>
        <w:rPr>
          <w:rFonts w:cs="Arial"/>
          <w:sz w:val="18"/>
          <w:szCs w:val="18"/>
        </w:rPr>
        <w:tab/>
        <w:tab/>
        <w:t xml:space="preserve">Tasmania currently has an estimated population of </w:t>
      </w:r>
      <w:r>
        <w:rPr>
          <w:rFonts w:eastAsia="SimSun;宋体" w:cs="Arial"/>
          <w:sz w:val="18"/>
          <w:szCs w:val="18"/>
        </w:rPr>
        <w:t>1,400,000 humans</w:t>
      </w:r>
      <w:r>
        <w:rPr>
          <w:rFonts w:cs="Arial"/>
          <w:sz w:val="18"/>
          <w:szCs w:val="18"/>
        </w:rPr>
        <w:t xml:space="preserve"> and is attempting to become a Signature Nation of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NEW ZEA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New Zea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ith the lifting of the siege by the Fleet, life has gotten back to normal. New Zealand is taking full advantage of their location and intact economic structure to forge ahead under the direction of the King and the Commonwealth to take back Australia from the Posleen remnants currently holding it. Other than taking in approximately 2,000,000+ Australians after the fall of that country, they were able to get by with only minor inconvenience (other than severe economic disruption) during the invasion and have formed a large part of the Fleet Strike reinforcement’s off-planet. Notable among these are “all Maori” Armored Combat Suit unit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New Zealand is one of the few countries that not only suffered very little besides having to deal with refugees and the Indonesia invasion scare, but it is also looks like it will be a regional powerhouse for the near future, as King William, as leader of the Commonwealth has direct that New Zealand along with Tasmania will be responsible for the recovery of Australia by Royal Decre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New Zealand is a constitutional parliamentary democracy, and King William the 5th of England is the Chief of State of New Zealand, and is represented by a Governor General. The monarch is hereditary; governor general appointed by the monarch; following legislative elections, the leader of the majority party or the leader of a majority coalition is usually appointed prime minister by the governor general; deputy prime minister appointed by the governor general. The actual government is ran by a Prime Minister and Deputy Prime Minister with the day to day operation of the government residing in the Executive Council which has to approve all decision made by the Prime Minister. The Executive Council is appointed by the governor general on the recommendation of the prime minister. New Zealand also has a unicameral House of Representatives - commonly called Parliament (120 seats; members elected by popular vote in single-member constituencies to serve three-year terms). With the last elections held in July 2008 (next to be held July 2011).</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New Zealand is one of the few countries that not only suffered very little besides having to deal with refugees and the Indonesia invasion scare, but it is also looks like it will be a regional powerhouse for the near future, as King William, as leader of the Commonwealth has direct that New Zealand with the assistance of Australian resident residing in Tasmania will be responsible for the recovery of Australia by Royal Decree, which is recognized by The Provisional Earth Government, but not recognized by several of the other regional island governments that have no vote on the Provisional Government Council. New Zealand also has territorial claim in Antarctica (Ross Dependency).</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New Zealand armed forces consist of the New Zealand Army, Royal New Zealand Navy, Royal New Zealand Air Force, with the equivalent of 3 infantry divisions and minor support unit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New Zealand currently has an estimated population of 5,650,000 and a currently a Signature Nation of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INDOMALAYSIA QUARANTINE ZON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IndoMalaysia Quarantine Zone, also showing the locations nuclear or antimatter weapons us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Due to the actions of the governments Indonesia and Malaysia the rest of the surviving British Commonwealth governments cast them out of the British Commonwealth for their actio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ndoMalaysia, except for Brunei (which was able to resist incursions due to the skill of its British trained Land Forces) is currently being treated as a protectorate by the Provisional Earth Government until such time as a decision upon the fate of the residents or the Protectorate can be decided. Since the Provisional Council has ruled as a whole, that the past actions of the majority of the citizens of the Protectorate does not warrant granting full earth citizenship to them. The full ramifications of this decision have yet been fully worked out. But there is a sizable minority of the current represented governments that feel that the residents of IndoMalaysia should be moved to another star system.</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IndoMalaysia is currently under Strike Fleet military martial law on the behalf of The Provisional Earth Government. The military governor is an Indonesian Brigadier general.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ndoMalaysia currently has an estimated population of 240,000,000 and is under military quarantin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PHILIPPIN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current situation in the Philippines, with areas differentiated by what is controlled by humans or Posleen, and areas that have either a remnant human or Posleen population, with surviving human cities and destroyed or damaged Posleen settlements also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n 1998 the Philippine economy - a mixture of agriculture, light industry, and supporting services - deteriorated as a result of spillover from the Asian financial crisis and poor weather conditions. With the invasion build up effect dampening the world economy the country never did recover from the 1998 recession. The country has continued to be hit by bad luck, since the 1st wave of the invasion when the Chinese usage of nuclear weapons which has destroyed the fishing stocks in the South China Sea. The difficulties caused by IndoMalaysia fiasco. To finally the Posleen Air Assault by a Battle Globe that was originally headed for China in the 2nd Wave of the invasion. Which caused an estimated 19+ million Filipino's to lose their lives before US Ground Forces and the Japanese army, were able to contain the landings to the larger islands, with the able assistance of the Filipino peopl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Philippines is a military governed territorial republic. The country is ran by a US Military Governor and a Filipino Lt. Governor appointed by Presidential appointment of the President of the United States; note - the governor is both the chief of state and head of government. Currently the Governor is Governor Steven Stewart and the Lt. Governor is Lt. Governor John (Jojo) E. Pastoril. The Governors Cabinet is appointed by the U.S. President with the consent of Congress. Elections are planned for 2016 to turn the Governorship back over to a Governor elected by the Filipino people. The Governor and Lt. Governor will be elected on separate tickets by popular vote for six-year terms. The Philippines has a bicameral Congress consists of the Senate (24 seats - one-half elected every three years; members elected by popular vote to serve six-year terms) and the House of Representatives (214 seats; members elected by popular vote to serve three-year terms; note - additional members may be appointed by the president but the Constitution prohibits the House of Representatives from having more than 250 members). The Senate last held an election in May 2004 (were scheduled to be held again 2004, but were not held due to disruptions caused by the Posleen landing, the next elections are expected to be held in May 2010); the last elections for the Filipino House of Representatives were held on May 2004 (with the next elections expected to be held in May 2010).</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Philippines were the hardest hit of all of the Pacific nations during the Posleen invasion of earth. Hopefully since the US Congress has taken a personnel interest in the Philippines the situations will be turned around in the near future. Currently the U.S. Congress has directed the Department of Territorial Affairs to turn over the governing of the Philippines to the Filipino people as soon as possible, and to hold a plebiscite on whether the Filipino people wish to remain an independent nation or become a State of the United States of America, no later than 2012. It is expected that the Filipino people with choose to become an independent nation, agai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Filipino armed forces consist of the Army, Navy (including Coast Guard and Marine Corps), Air Force, and paramilitary unit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In 2004 the Armed Forces of Philippines (AFP), could field the equivalent of 12 light infantry divisions, but by 2009 could only field the equivalent of 2 light infantry division in support of U.S. Ground Forces and the Japanese Army.</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Philippines Military Governor Government, is pursuing a claim against the Protectorate of IndoMalaysia in regards to a claim sovereignty over the IndoMalaysian state of Sabah, on behalf of the Sultanate of Sulu who had previously granted the Philippines Government power of attorney to pursue his claims against Malaysia; The Governor is also pursuing a claim against the Protectorate of IndoMalaysia for war reparations due to hostile actions taken by Indonesia against the Philippines in regards to the abortive Moro insurrection which was instigated by elements of the Indonesian government; The Military Governor has taken control of the Spratly Islands and the State Department is currently in negotiations with Taiwan to peaceably settle their claim to the island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Philippines has an estimated population of 39,000,000 humans, and is a Signature Nation to the Articles of Intent forming the Provisional Earth Government even though the country is currently under US military territorial governance, which did cause some problems with several other Signature Nations on the Executive Committee of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NTARCTIC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Antarctica Protectorate, with human settlements and industrial cites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tab/>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o counter the likelihood that New Zealand, Tasmania, or the United Kingdom would annex Antarctica the Scandinavian Confederation had proposed that Antarctica be considered a limited open protectorate. Insofar as all nations of earth may take part in its development since the British Commonwealth already started it during the war, and the British Crown would be unlikely to agree to abandon the developments, which helped save them during the war by providing much needed hard currency. They want it to be a limited open protector so that additional restrictions could be imposed to protect the Antarctica environment and ecosystem. So far the Executive Committee of The Provisional World Government has been favorable to the proposal, but it has been currently tables for further study by the Department of Colonization and Reclam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ntarctica suffers from severe low temperatures vary with latitude, elevation, and distance from the ocean; East Antarctica is colder than West Antarctica because of its higher elevation; Antarctic Peninsula has the most moderate climate; higher temperatures occur in January along the coast and average slightly below freezing.</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ntarctica is about 98% thick continental ice sheet and 2% barren rock, with average elevations between 2,000 and 4,000 meters; mountain ranges up to nearly 5,000 meters; ice-free coastal areas include parts of southern Victoria Land, Wilkes Land, the Antarctic Peninsula area, and parts of Ross Island on McMurdo Sound; glaciers form ice shelves along about half of the coastline, and floating ice shelves constitute 11% of the area of the contin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ntarctica is rich natural resources with iron ore, chromium, copper, gold, nickel, platinum and other minerals, and coal deposits. Hydrocarbons have been found in small quantities onshore; but with major offshore hydrocarbon deposits; krill, finfish, and crab have been taken by commercial fisheri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ntarctica suffers from katabatic (gravity-driven) winds that blow coast ward from the high interior; frequent blizzards form near the foot of the plateau; cyclonic storms form over the ocean and move clockwise along the coast; volcanism on Deception Island and isolated areas of West Antarctica; other seismic activity rare and weak; large icebergs may calve from ice shelf.</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ntarctica is the coldest, windiest, highest (on average), and driest continent; during summer, more solar radiation reaches the surface at the South Pole than is received at the Equator in an equivalent period; mostly uninhabitabl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rrently the treaty nations are working out the frame work for development of Antarctica. The Antarctic Treaty, signed on 1 December 1959 and entered into force on 23 June 1961, establishes the legal framework for the management of Antarctica. The 24th Antarctic Treaty Consultative Meeting was held in Russia in July 2001. At the end of 2009, there were 45 treaty member nations: 7 consultative and 1 non-consultative. Consultative (voting) members include the five surviving nations that claim portions of Antarctica as national territory (some claims overlap) and 20 non-claimant nations. Antarctica is administered through meetings of the consultative member nations. Decisions from these meetings are carried out by these member nations (within their areas) in accordance with their own national laws. The year in parentheses indicates when an acceding nation was voted to full consultative (voting) status, while no date indicates the country was an original 1959 treaty signatory. Claimant nations are - Tasmania (Australia), New Zealand, Scandinavian Confederation, the UK, and the US. Non-claimant consultative nations are - Japan, and United Korea. Non-consultative (nonvoting) members, with year of accession in parentheses, are - Canada (1988).</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rticle 1 - area to be used for peaceful purposes only; military activity, such as weapons testing, is prohibited, but military personnel and equipment may be used for scientific research or any other peaceful purpos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rticle 2 - freedom of scientific investigation and cooperation shall continu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rticle 3 - free exchange of information and personnel, cooperation with the UN and other international agencie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rticle 4 - does not recognize, dispute, or establish territorial claims and no new claims shall be asserted while the treaty is in force; Article 5 - prohibits nuclear explosions or disposal of radioactive waste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rticle 6 - includes under the treaty all land and ice shelves south of 60 degrees 00 minutes south and reserves high seas right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rticle 7 - treaty-state observers have free access, including aerial observation, to any area and may inspect all stations, installations, and equipment; advance notice of all expeditions and of the introduction of military personnel must be give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rticle 8 - allows for jurisdiction over observers and scientists by their own states; Article 9 - frequent consultative meetings take place among member nation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rticle 10 - treaty states will discourage activities by any country in Antarctica that are contrary to the treaty;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rticle 11 - disputes to be settled peacefully by the parties concerned or, ultimately, by the Earth Provisional Government;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rticles 12, 13, 14 - deal with upholding, interpreting, and amending the treaty among involved nation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majority of other supplemental measures, have been voided, tabled or taken under revue. Some 200 recommendations adopted at treaty consultative meetings and ratified by governments include - Agreed Measures for Fauna and Flora (1964) which were later incorporated into the Environmental Protocol; Convention for the Conservation of Antarctic Seals (1972); Convention on the Conservation of Antarctic Marine Living Resources (1980); a mineral resources agreement was signed in 1988 but remains unratified; the Protocol on Environmental Protection to the Antarctic Treaty was signed 4 October 1991 and entered into force 14 January 1998; this agreement provides for the protection of the Antarctic environment through five specific annexes: 1) marine pollution, 2) fauna and flora, 3) environmental impact assessments, 4) waste management, and 5) protected area management; it prohibits all activities relating to mineral resources except scientific research.</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Antarctica is administered through meetings of the consultative member nations. Decisions from these meetings are carried out by these member nations (within their areas) in accordance with their own national laws. US law, including certain criminal offenses by or against US nationals, such as murder, may apply extra-territorially. Some US laws directly apply to Antarctica. For example, the Antarctic Conservation Act, 16 U.S.C. section 2401 et seq., provides civil and criminal penalties for the following activities, unless authorized by regulation of statute: the taking of native mammals or birds; the introduction of non-indigenous plants and animals; entry into specially protected areas; the discharge or disposal of pollutants; and the importation into the US of certain items from Antarctica. Violation of the Antarctic Conservation Act carries penalties of up to $10,000 in fines and one year in prison. The National Science Foundation and Department of Justice share enforcement responsibilitie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Fishing off the coast, based abroad and at McMurdo and Palmer, account for the limited non military or oil related economic activity. Antarctic fisheries in 2008-09 (1 July-30 June) reported landing 1,130,000 metric tons. Unregulated fishing, particularly of tooth fish, is a serious problem. Allegedly illegal fishing in Antarctic waters in 1998 resulted in the seizure (by Tasmania/Australia and New Zealand) of at least eight fishing ships. All of the food grown in Antarctica is grown in underground greenhouses that use artificial lighting and heating powered by onsite fusion power plant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only developed ports and harbors in Antarctica, are at McMurdo and Palmer by the US at the request of the UK; most coastal stations have offshore anchorages, and supplies are transferred from ship to shore by small boats, barges, and helicopters; all ships at port are subject to inspection in accordance with Article 7, Antarctic Treaty; offshore anchorage is sparse and intermitt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Antarctic Treaty prohibits any measures of a military nature, such as the establishment of military bases and fortifications, the carrying out of military maneuvers, or the testing of any type of weapon; it permits the use of military personnel or equipment for scientific research or for any other peaceful purposes, currently all treaty nations in Antarctica are in violation of this provision and are currently working on a replacement Articles for Article 1 and Article 5.</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ntarctic Treaty froze claims (see Antarctic Treaty Summary in Government type entry); sections (some overlapping) claimed by Australia, NZ, Scandinavian Confederation, the UK, and the US; Currently the five claiming nations are current in negotiations over the unclaimed sector of Antarctica, and the final disposition of the future Antarctica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Antarctic is currently a closed protectorate reserved for the five Antarctica Treaty Claiming nations (Australia, NZ, Scandinavian Confederation, the UK, and the US); with under an estimated population of 370,000 currently for the entire continent, with the Antarctica Treaty claiming nations are being authorized to perform resource recovery and colonization operatio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SimSun;宋体" w:cs="Arial"/>
          <w:b/>
          <w:b/>
          <w:color w:val="auto"/>
          <w:sz w:val="36"/>
          <w:szCs w:val="36"/>
          <w:lang w:val="en-US" w:eastAsia="zxx" w:bidi="ar-SA"/>
        </w:rPr>
      </w:pPr>
      <w:r>
        <w:rPr>
          <w:rFonts w:eastAsia="SimSun;宋体" w:cs="Arial"/>
          <w:b/>
          <w:color w:val="auto"/>
          <w:sz w:val="36"/>
          <w:szCs w:val="36"/>
          <w:lang w:val="en-US" w:eastAsia="zxx" w:bidi="ar-SA"/>
        </w:rPr>
      </w:r>
    </w:p>
    <w:p>
      <w:pPr>
        <w:pStyle w:val="Normal"/>
        <w:jc w:val="center"/>
        <w:rPr>
          <w:rFonts w:eastAsia="SimSun;宋体" w:cs="Arial"/>
          <w:b/>
          <w:b/>
          <w:color w:val="auto"/>
          <w:sz w:val="36"/>
          <w:szCs w:val="36"/>
          <w:lang w:val="en-US" w:eastAsia="zxx" w:bidi="ar-SA"/>
        </w:rPr>
      </w:pPr>
      <w:r>
        <w:rPr>
          <w:rFonts w:eastAsia="SimSun;宋体" w:cs="Arial"/>
          <w:b/>
          <w:color w:val="auto"/>
          <w:sz w:val="36"/>
          <w:szCs w:val="36"/>
          <w:lang w:val="en-US" w:eastAsia="zxx" w:bidi="ar-SA"/>
        </w:rPr>
        <w:t>PROVISIONAL WORLD GOVERNMENT</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Provisional World Government is still in the formative stages; in fact the signatory governments only started talking about it on November 2009. The only things that have been agreed upon at this point are the initial Articles of Intent, the shape of the Executive Committee, the subcommittees on War, Finance and Taxation, Militias and Mercenaries, and Ecological Reclamatio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Although it does look like the Executive Committee will accept the offer of the U.S. President to turn over the Congressional Buildings and the Western White House in Chicago, to the Provisional Government as the new Capital of Earth after the U.S. Congress relocates back to Washington D.C.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THE ARTICLES OF INTENT</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greed to by duly appointed Representatives of Signatory Nations on "January 15", 2010"; ratified and in force, "March 1, 2011".</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PREAMBLE</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Due, to the Dire course of recent human history, we the undersigned Delegates of our respective Earth Governments, do solemnly agree that it is no longer possible for our people to go our respective separate ways, and insure the safety of Humanity for all future generations, from the deprivations of our enemi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e do therefore enter into these Articles of Intent to form a permanent and perpetual Federated Union between our respective Countries of Canada, Japan, New Zealand, the Philippines, the United Kingdom of Great Britain and Ireland, United Korea, and the United States of America.</w:t>
      </w:r>
    </w:p>
    <w:p>
      <w:pPr>
        <w:pStyle w:val="Normal"/>
        <w:tabs>
          <w:tab w:val="left" w:pos="-10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080" w:right="-1080" w:hanging="0"/>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RTICLE I.</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Name of this Federated Union shall be "The Provisional Earth Government", until such time as the Constitutional Committee presents the final draft of our proposed Constitution and upon ratification of said Constitution by all signatory governments of these Articles of Intent, the Name of this Federated Union shall be changed to the Name designated in the Final ratified Constitu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RTICLE II.</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Each Signatory Nation retains its sovereignty, freedom, and independence, and every power, territory, and right, which is not by this Federated Union expressly delegated to the be The Provisional Earth Government or the body that replaces it as designated in the final Constitu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RTICLE III.</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Signatory Nations hereby enter into a firm and irrevocable league of mutual friendship and defense with each other, for their common defense, the security of their liberties, and their mutual and general welfare, binding themselves to assist each other, against all force offered to, or attacks made upon them, on account of race, religion, sovereignty, trade, or under any other pretens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RTICLE IV.</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For the most convenient management of the general interests of The Provisional Earth Government, delegates shall be appointed in such manner as the Governing Body of each Signatory Nation shall direct, to meet in Executive Committee on the first Monday of the First Month after ratification of these Articles of Intent, with the power reserved to each Signatory Nation to recall its delegates, or any of them, at any time, and to send others in their stea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Each Signatory Nation shall be represented in the Executive Committee by one Ambassador; and no person shall be capable of being a delegate for more than three years in any term of six years; nor shall any person, being a delegate, be capable of holding any office under the of The Provisional Earth Government, for which he, or another for his benefit, receives any salary, fees or emolument of any kind, except for the position of Governor-General of the Executive Committe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Each Signatory Nation shall maintain its own Ambassador in a manner as appropriate while they act as members of the Executive Committee of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In determining questions in the assembled Executive Committee of The Provisional Earth Government, each Signatory Nation's Ambassador shall have one vot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Freedom of speech and debate in the Executive Committee shall not be impeached or questioned in any court or place outside of the Executive Committee of The Provisional Earth Government, and the members of Executive Committee shall be protected in their persons from arrests or imprisonment, during the time of their going to and from, and attendance on the Executive Committee of The Provisional Earth Government, except for treason, felony, or breach of the peace, by their respective Government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RTICLE V.</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No Signatory Nation, without the consent of the Executive Committee of The Provisional Earth Government assembled, shall send any embassy to, or receive any embassy from, or enter into any conference, agreement, alliance or treaty with any Extra Solar Corporation, Ruler or Stellar Government; nor shall any person holding any office of profit or trust under The Provisional Earth Government, or any of them, accept any present, emolument, office or title of any kind whatever from any Extra Solar Corporation, Ruler or Stellar Government.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No two or more Signatory Nations shall enter into any treaty, Confederation, Federation, Union or alliance whatever between themselves, without the consent of the Executive Committee of The Provisional Earth Government assembled, specifying accurately the purposes for which the same is to be entered into, and how long it shall continu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No Signatory Nation shall lay any imposts or duties, which may interfere with any stipulations in treaties, entered into by the Executive Committee of The Provisional Earth Government assembled, with any Extra Solar Corporation, Ruler or Stellar Government, in pursuance of any treaties already proposed by the Executive Committee of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Warships, military personnel and military equipment shall be kept ready to the satisfaction of The Provisional Earth Government in time of peace by the Signatory Nations, in such numbers as deemed appropriate and necessary by The Provisional Earth Government, for the defense of each Signatory Nation, or its trade; and a sufficient body of forces must be kept up by any Signatory Nation in time of peace, as in the judgment of the Executive Committee of The Provisional Earth Government assembled, shall be deemed requisite to garrison the defenses necessary for the defense of  the Signatory Nations and to assist the other members Nations of The Provisional Earth Government; but every Signatory Nation shall always keep up a well-regulated and disciplined military force, sufficiently armed and accoutered, and shall provide and constantly have ready for use, in public stores, all necessary equipment and arms necessary for the common defense of Earth.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No Signatory Nation shall engage in any war without the consent of The Provisional Earth Government assembled, unless the Signatory Nation in question has actually been invaded by enemies, or shall have received information indicating a Clear and Present Danger of some hostile action being taking against the interest of the Signatory Nation or the Earth as a whole by some External Threat, Group, or Nation, and the danger is so imminent as not to admit of a delay till the Executive Committee of The Provisional Earth Government can be assembled and consulted; nor shall any Signatory Nation grant commissions to any ships or vessels of war, nor letters of marquee or reprisal, or authorize third party action, except after a declaration of war by the Executive Committee of The Provisional Earth Government assembled, and then only against the Stellar Government, Nation, Group, Corporation, or Threat and the citizens or residents thereof, against which war has been so declared, and under such regulations as shall be established by the Executive Committee of The Provisional Earth Government assembled, unless such Signatory Nation is infested by pirates terrorists, or insurgents in which case warships or military units may be fitted out for that occasion, and kept so long as the danger shall continue, or until the Executive Committee of The Provisional Earth Government assembled shall determine otherwis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RTICLE VI.</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All Armed Forces of the Signatory Nations must be provided for by the Signatory Government of the Signatory Nation respectively, for whom such forces have been raised, or in such manner as such that each Signatory Nation has directed.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Armed Forces of each Signatory Nation must meet agreed upon readiness standards, and meet agreed upon logistical compatibility requirements as set force by the Unified Defense and Appropriations Subcommittee of the Executive Committee of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RTICLE VII.</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ll charges of war, and all other expenses that shall be incurred for the common defense or general welfare of the Earth, and allowed by the Executive Committee of The Provisional Earth Government assembled, shall be defrayed out of a common treasury, which shall be supplied by the several Signatory Nations in proportion to the value of all taxable income Corporate and Personal which will be estimated according to such mode as the Finance Subcommittee of the Executive Committee of The Provisional Earth Government assembled, shall from time to time direct and appoi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taxes for paying for the proportion of assigned expenses shall be laid and levied by the authority and direction of the Individual Signatory Governments of the several Signatory Nations within the time agreed upon by the Executive Committee of the Provisional Earth Government assembled, upon their citizens both personnel and corporat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RTICLE VIII.</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Executive Committee of The Provisional Earth Government assembled, shall have the sole and exclusive right and power of determining on peace and war, except in the cases mentioned in the fifth article -- of sending and receiving ambassadors -- entering into treaties and alliances, provided that no treaty of commerce shall be made whereby the legislative power of the respective Signatory Nations shall be restrained from imposing such imposts and duties on foreigners, as their own people are subjected to, or from prohibiting the exportation or importation of any species of goods or commodities whatsoever -- of establishing rules for deciding in all cases, what captures on land, water, and space shall be legal, and in what manner prizes taken by land or the separate naval forces in the service of the Provisional Earth Government shall be divided or appropriated -- of granting letters of marquee and reprisal in times of peace -- appointing courts for the trial of piracies and felonies committed on the high seas and in Human Controlled space and establishing courts for receiving and determining finally appeals in all cases of captur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Executive Committee of The Provisional Earth Government assembled shall also be the last resort on appeal in all disputes and differences now subsisting or that hereafter may arise between two or more Signatory Nations concerning boundary, jurisdiction or any other causes whatsoever; which authority shall always be exercised in the manner following. Whenever the legislative or executive authority or lawful agent of any Signatory Nation in controversy with another shall present a petition to the Executive Committee stating the matter in question and praying for a hearing, notice thereof shall be given by order of the Executive Committee to the legislative or executive authority of the other Signatory Nation in controversy, and a day assigned for the appearance of the parties by their lawful agents, who shall then be directed to appoint by joint consent, commissioners or judges to constitute a court for hearing and determining the matter in question: but if they cannot agree, the Executive Committee shall name three persons out of each of the Signatory Nations, and from the list of such persons each party shall alternately strike out one, the petitioners beginning, until the number shall be reduced to thirteen; and from that number not less than seven, nor more than nine names as the Executive Committee shall direct, shall in the presence of the Executive Committee be drawn out by lot, and the persons whose names shall be so drawn or any five of them, shall be commissioners or judges, to hear and finally determine the controversy, so always as a major part of the judges who shall hear the cause shall agree in the determination: and if either party shall neglect to attend at the day appointed, without showing reasons, which the Executive Committee shall judge sufficient, or being present shall refuse to strike, the Executive Committee shall proceed to nominate three persons out of each Signatory Nation, and the secretary of the Executive Committee shall strike in behalf of such party absent or refusing; and the judgment and sentence of the court to be appointed, in the manner before prescribed, shall be final and conclusive; and if any of the parties shall refuse to submit to the authority of such court, or to appear or defend their claim or cause, the court shall nevertheless proceed to pronounce sentence, or judgment, which shall in like manner be final and decisive, the judgment or sentence and other proceedings being in either case transmitted to the Executive Committee, and lodged among the acts of the Executive Committee for the security of the parties concerned: provided that every commissioner, before he sits in judgment, shall take an oath to be administered by one of the judges of the supreme or superior court of the Signatory Nation, where in the cause shall be tried, “well and truly to hear and determine the matter in question, according to the best of his judgment, without favor, affection or hope of reward”: provided also, that no Signatory Nation shall be deprived of territory for the benefit of The Provisional Earth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ll controversies concerning the private right of ownership claimed under different grants of two or more Signatory Nations, whose jurisdictions as they may respect such lands, and the Signatory Nations which passed such grants are adjusted, the said grants or either of them being at the same time claimed to have originated antecedent to such settlement of jurisdiction, shall on the petition of either party to the Executive Committee of The Provisional Earth Government, be finally determined as near as may be in the same manner as is before prescribed for deciding disputes respecting territorial jurisdiction between different Signatory Natio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Executive Committee of The Provisional Earth Government assembled shall also have the sole and exclusive right and power of regulating the alloy or design and value of currency printed or struck by their own authority, or by that of the respective Signatory Governments -- fixing the standards of weights and measures throughout the area controlled by The Provisional Earth Government -- regulating the trade on and off planet and star ports, and fixing such duties and tariffs as necessary.</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managing all affairs of Humanity, not citizens of any of the Signatory Nations, provided that the Governmental right of any Signatory Nation within its own limits shall not be infringed or violated -- appointing all officers of the armed forces, in the service of or assigned to the authority of The Provisional Earth Government, -- appointing all the officers of the naval forces, and commissioning all officers whatever in the service of The Provisional Earth Government  -- making rules for the government and regulation of the said armed forces and naval forces, and directing their operatio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The Executive Committee of The Provisional Earth Government assembled shall have authority to appoint such subcommittees and other organizations, and civil officers as may be necessary for managing the general affairs of The Provisional Earth Government under their direction -- to appoint one of their members to preside, provided that no person be allowed to serve in the office of Governor-General more than one year in any three year period; to ascertain the necessary sums of money to be raised for the service of The Provisional Earth Government, and to appropriate and apply the same for defraying the public expenses -- to borrow money, or emit bills on the credit of The Provisional Earth Government, transmitting every half-year to the respective Signatory Governments an account of the sums of money so borrowed or emitted -- to build and equip a navy -- to agree upon the number of armed forces, and to make requisitions from each Signatory Nation for its quota, in proportion to the number of inhabitants in such Signatory Nation; which requisition shall be binding, and thereupon the Government of each Signatory Nation shall appoint the officers, raise the men and equip them in a solid- like manner, at the expense of The Provisional Earth Government; and the officers and men and equipped shall serve for such time and in such manner as agreed upon by the Executive Committee of The Provisional Earth Government assembled.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Executive Committee of The Provisional Earth Government assembled shall never engage in a war, nor grant letters of marquee or reprisal in time of peace, nor enter into any treaties or alliances, nor print or coin money, nor regulate the value thereof, nor ascertain the taxes and expenses necessary for the defense and welfare of Humanity, or any of them, nor emit bills, nor borrow money on the credit of The Provisional Earth Government, nor appropriate money, nor agree upon the number of vessels of war, to be built or purchased, or the number of land or sea forces to be raised, nor appoint a commander in chief of the army or navy, unless two-thirds of Executive Committee of The Provisional Earth Government assents to the same: nor shall a question on any other point, except for adjourning from day to day be determined, unless by the votes of the majority of the Executive Committee assembl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he Executive Committee of The Provisional Earth Government shall have power to adjourn at any time within the year, and to any place within the confines of the area controlled by The Provisional Earth Government, so that no period of adjournment be for a longer duration than the space of six months, and shall publish the journal of their proceedings monthly, except such parts thereof relating to treaties, alliances or military operations, as in their judgment require secrecy; and the yeas and nays of the delegates of each Signatory Nation on any question shall be entered on the journal, when it is desired by any delegates of a Signatory Nation, or any of them, at his or their request shall be furnished with a transcript of the said journal, except such parts as are above excepted, to lay before the legislatures of the several Signatory Natio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RTICLE IX.</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ny Nation or Colony with a population exceeding one million sentient beings, acceding to this Federation, and adjoining in the measures of The Provisional Earth Government, shall not be admitted into, or entitled to all the advantages of this Federated Union; unless such admission be agreed to by two-thirds of the Signatory Natio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RTICLE X.</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ll bills of credit emitted, monies borrowed, and debts contracted by, or under the authority of the Executive Committee, before the assembling of The Provisional Earth Government, in pursuance of the present Federation, shall be deemed and considered as a charge against The Provisional Earth Government, for payment and satisfaction thereof by The Provisional Earth Government, and the public well-being are hereby solemnly pledg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jc w:val="center"/>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ARTICLE XI.</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Every Signatory Nation shall abide by the determination of the Executive Committee of the Provisional Earth Government assembled, on all questions, which by this Federation are submitted to them, and agreed to, by two-thirds of the Executive Committee of the Provisional Earth Government. The Articles of Intent of this Federation shall be inviolably observed by every Signatory Nation, and this Federated Union shall be perpetual, except were as altered by the Final Approved Constitution, which shall be agreed to by two thirds of the Executive Committee of The Provisional Earth Government, and be afterwards confirmed by two-thirds of the Governments of every Signatory N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nd whereas it hath pleased the Citizens of the World to incline the hearts of the Governments we respectively represent in Executive Committee, to approve of, and to authorize us to ratify the said Articles of Intent and perpetual Federated Union. Know, that we the undersigned delegates, by virtue of the power and authority to us given for that purpose, do present, in the name and in behalf of our respective Nations, fully and entirely ratify and confirm each and every one of the Articles of Intent and the perpetual Federated Union, and every one of the matters and subjects contained within the Articles of Intent: And we do further solemnly plight and engage the goodwill of our respective constituents, that they shall abide by the determinations of the Executive Committee of The Provisional Earth Government assembled, on all questions, which by the said Federation are submitted to them. And that the Articles thereof shall be inviolably observed by the Signatory Nations we respectively represent, and that the Federated Union shall be perpetual.</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In Witness thereof we have here by set our hands as a Committee of the Whole as Representatives of our Respective Nations. Signed in Chicago, in the State of Illinois of the Signatory Nation, the United States of America upon the fifteenth day of January in the Year Two Thousand and Ten, hereby Ratify and stake our Nations Sacred Honor upon the Articles of Int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On the Part and Behalf of the Signatory Nation of Canada </w:t>
        <w:br/>
        <w:t xml:space="preserve">Christine Runnall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26th November, 2010</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On the Part and Behalf of the Signatory Nation of Japan </w:t>
        <w:br/>
        <w:t xml:space="preserve">Miho Kadota  </w:t>
        <w:br/>
        <w:t>8th February, 2010</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On the Part and Behalf of the Signatory Nation of New Zealand </w:t>
        <w:br/>
        <w:t>Karen Fabian Ahl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12th February, 2010</w:t>
        <w:b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On the Part and Behalf of the Signatory Nation of the Philippines </w:t>
        <w:br/>
        <w:t xml:space="preserve">Governor Steven Stewart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25th February, 2010</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On the Part and Behalf of the Signatory Nation of Scandinavian Confederation</w:t>
        <w:br/>
        <w:t xml:space="preserve">Aake Heiskane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Tor Erlfeldt</w:t>
        <w:br/>
        <w:t>Morgen Bredahl</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Christian Holm</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1st March, 2011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On the Part and Behalf of the Signatory Nation of the United Kingdom of Great Britain and Ireland</w:t>
        <w:br/>
        <w:t xml:space="preserve">Sir Mark Townsend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illiam Felix O'Brien III</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21st March, 2010</w:t>
        <w:b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On the Part and Behalf of the Signatory Nation of United Korea</w:t>
        <w:br/>
        <w:t xml:space="preserve">Kim Yong Ji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22nd July, 2010</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On the Part and Behalf of the Signatory Nation of the United States of America</w:t>
        <w:br/>
        <w:t xml:space="preserve">Wayne Robert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24th February, 2010</w:t>
      </w:r>
    </w:p>
    <w:p>
      <w:pPr>
        <w:pStyle w:val="Normal"/>
        <w:rPr>
          <w:rFonts w:eastAsia="Times New Roman" w:cs="Arial"/>
          <w:color w:val="auto"/>
          <w:sz w:val="16"/>
          <w:szCs w:val="18"/>
          <w:lang w:val="en-US" w:eastAsia="zxx" w:bidi="ar-SA"/>
        </w:rPr>
      </w:pPr>
      <w:r>
        <w:rPr>
          <w:rFonts w:eastAsia="Times New Roman" w:cs="Arial"/>
          <w:color w:val="auto"/>
          <w:sz w:val="16"/>
          <w:szCs w:val="18"/>
          <w:lang w:val="en-US" w:eastAsia="zxx" w:bidi="ar-SA"/>
        </w:rPr>
      </w:r>
    </w:p>
    <w:sectPr>
      <w:footerReference w:type="default" r:id="rId2"/>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jc w:val="center"/>
      <w:rPr>
        <w:rFonts w:eastAsia="Times New Roman" w:cs="Arial"/>
        <w:color w:val="auto"/>
        <w:sz w:val="16"/>
        <w:szCs w:val="20"/>
        <w:lang w:val="en-US" w:eastAsia="zxx" w:bidi="ar-SA"/>
      </w:rPr>
    </w:pPr>
    <w:r>
      <w:rPr>
        <w:rFonts w:eastAsia="Times New Roman" w:cs="Arial"/>
        <w:color w:val="auto"/>
        <w:sz w:val="16"/>
        <w:szCs w:val="20"/>
        <w:lang w:val="en-US" w:eastAsia="zxx" w:bidi="ar-S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3340"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29540"/>
                      </a:xfrm>
                      <a:prstGeom prst="rect"/>
                      <a:solidFill>
                        <a:srgbClr val="FFFFFF">
                          <a:alpha val="0"/>
                        </a:srgbClr>
                      </a:solidFill>
                    </wps:spPr>
                    <wps:txbx>
                      <w:txbxContent>
                        <w:p>
                          <w:pPr>
                            <w:pStyle w:val="Footer"/>
                            <w:rPr>
                              <w:rFonts w:eastAsia="Times New Roman" w:cs="Arial"/>
                              <w:color w:val="auto"/>
                              <w:sz w:val="16"/>
                              <w:szCs w:val="20"/>
                              <w:lang w:val="en-US" w:eastAsia="zxx" w:bidi="ar-SA"/>
                            </w:rPr>
                          </w:pPr>
                          <w:r>
                            <w:rPr>
                              <w:rFonts w:eastAsia="Times New Roman" w:cs="Arial"/>
                              <w:color w:val="auto"/>
                              <w:sz w:val="16"/>
                              <w:szCs w:val="20"/>
                              <w:lang w:val="en-US" w:eastAsia="zxx" w:bidi="ar-SA"/>
                            </w:rPr>
                            <w:fldChar w:fldCharType="begin"/>
                          </w:r>
                          <w:r>
                            <w:rPr>
                              <w:sz w:val="16"/>
                              <w:szCs w:val="20"/>
                              <w:rFonts w:eastAsia="Times New Roman" w:cs="Arial"/>
                              <w:color w:val="auto"/>
                              <w:lang w:val="en-US" w:eastAsia="zxx" w:bidi="ar-SA"/>
                            </w:rPr>
                            <w:instrText xml:space="preserve"> PAGE </w:instrText>
                          </w:r>
                          <w:r>
                            <w:rPr>
                              <w:sz w:val="16"/>
                              <w:szCs w:val="20"/>
                              <w:rFonts w:eastAsia="Times New Roman" w:cs="Arial"/>
                              <w:color w:val="auto"/>
                              <w:lang w:val="en-US" w:eastAsia="zxx" w:bidi="ar-SA"/>
                            </w:rPr>
                            <w:fldChar w:fldCharType="separate"/>
                          </w:r>
                          <w:r>
                            <w:rPr>
                              <w:sz w:val="16"/>
                              <w:szCs w:val="20"/>
                              <w:rFonts w:eastAsia="Times New Roman" w:cs="Arial"/>
                              <w:color w:val="auto"/>
                              <w:lang w:val="en-US" w:eastAsia="zxx" w:bidi="ar-SA"/>
                            </w:rPr>
                            <w:t>34</w:t>
                          </w:r>
                          <w:r>
                            <w:rPr>
                              <w:sz w:val="16"/>
                              <w:szCs w:val="20"/>
                              <w:rFonts w:eastAsia="Times New Roman" w:cs="Arial"/>
                              <w:color w:val="auto"/>
                              <w:lang w:val="en-US"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4.2pt;height:10.2pt;mso-wrap-distance-left:0pt;mso-wrap-distance-right:0pt;mso-wrap-distance-top:0pt;mso-wrap-distance-bottom:0pt;margin-top:0.05pt;mso-position-vertical-relative:text;margin-left:267.9pt;mso-position-horizontal:center;mso-position-horizontal-relative:margin">
              <v:fill opacity="0f"/>
              <v:textbox inset="0.000694444444444445in,0.000694444444444445in,0.000694444444444445in,0.000694444444444445in">
                <w:txbxContent>
                  <w:p>
                    <w:pPr>
                      <w:pStyle w:val="Footer"/>
                      <w:rPr>
                        <w:rFonts w:eastAsia="Times New Roman" w:cs="Arial"/>
                        <w:color w:val="auto"/>
                        <w:sz w:val="16"/>
                        <w:szCs w:val="20"/>
                        <w:lang w:val="en-US" w:eastAsia="zxx" w:bidi="ar-SA"/>
                      </w:rPr>
                    </w:pPr>
                    <w:r>
                      <w:rPr>
                        <w:rFonts w:eastAsia="Times New Roman" w:cs="Arial"/>
                        <w:color w:val="auto"/>
                        <w:sz w:val="16"/>
                        <w:szCs w:val="20"/>
                        <w:lang w:val="en-US" w:eastAsia="zxx" w:bidi="ar-SA"/>
                      </w:rPr>
                      <w:fldChar w:fldCharType="begin"/>
                    </w:r>
                    <w:r>
                      <w:rPr>
                        <w:sz w:val="16"/>
                        <w:szCs w:val="20"/>
                        <w:rFonts w:eastAsia="Times New Roman" w:cs="Arial"/>
                        <w:color w:val="auto"/>
                        <w:lang w:val="en-US" w:eastAsia="zxx" w:bidi="ar-SA"/>
                      </w:rPr>
                      <w:instrText xml:space="preserve"> PAGE </w:instrText>
                    </w:r>
                    <w:r>
                      <w:rPr>
                        <w:sz w:val="16"/>
                        <w:szCs w:val="20"/>
                        <w:rFonts w:eastAsia="Times New Roman" w:cs="Arial"/>
                        <w:color w:val="auto"/>
                        <w:lang w:val="en-US" w:eastAsia="zxx" w:bidi="ar-SA"/>
                      </w:rPr>
                      <w:fldChar w:fldCharType="separate"/>
                    </w:r>
                    <w:r>
                      <w:rPr>
                        <w:sz w:val="16"/>
                        <w:szCs w:val="20"/>
                        <w:rFonts w:eastAsia="Times New Roman" w:cs="Arial"/>
                        <w:color w:val="auto"/>
                        <w:lang w:val="en-US" w:eastAsia="zxx" w:bidi="ar-SA"/>
                      </w:rPr>
                      <w:t>34</w:t>
                    </w:r>
                    <w:r>
                      <w:rPr>
                        <w:sz w:val="16"/>
                        <w:szCs w:val="20"/>
                        <w:rFonts w:eastAsia="Times New Roman" w:cs="Arial"/>
                        <w:color w:val="auto"/>
                        <w:lang w:val="en-US" w:eastAsia="zxx" w:bidi="ar-S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suppressAutoHyphens w:val="true"/>
      <w:kinsoku w:val="true"/>
      <w:overflowPunct w:val="true"/>
      <w:autoSpaceDE w:val="true"/>
      <w:bidi w:val="0"/>
      <w:jc w:val="left"/>
    </w:pPr>
    <w:rPr>
      <w:rFonts w:ascii="Arial" w:hAnsi="Arial" w:eastAsia="Times New Roman" w:cs="Times New Roman"/>
      <w:color w:val="auto"/>
      <w:sz w:val="16"/>
      <w:szCs w:val="20"/>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36"/>
    </w:rPr>
  </w:style>
  <w:style w:type="paragraph" w:styleId="Heading2">
    <w:name w:val="Heading 2"/>
    <w:basedOn w:val="Normal"/>
    <w:next w:val="Normal"/>
    <w:qFormat/>
    <w:pPr>
      <w:keepNext w:val="true"/>
      <w:numPr>
        <w:ilvl w:val="1"/>
        <w:numId w:val="1"/>
      </w:numPr>
      <w:ind w:left="0" w:right="0" w:hanging="0"/>
      <w:outlineLvl w:val="1"/>
    </w:pPr>
    <w:rPr>
      <w:b/>
      <w:sz w:val="32"/>
      <w:u w:val="single"/>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caps/>
      <w:sz w:val="24"/>
    </w:rPr>
  </w:style>
  <w:style w:type="paragraph" w:styleId="Heading4">
    <w:name w:val="Heading 4"/>
    <w:basedOn w:val="Normal"/>
    <w:next w:val="Normal"/>
    <w:qFormat/>
    <w:pPr>
      <w:keepNext w:val="true"/>
      <w:numPr>
        <w:ilvl w:val="3"/>
        <w:numId w:val="1"/>
      </w:numPr>
      <w:tabs>
        <w:tab w:val="left" w:pos="360" w:leader="none"/>
        <w:tab w:val="left" w:pos="720" w:leader="none"/>
        <w:tab w:val="left" w:pos="1800" w:leader="none"/>
        <w:tab w:val="left" w:pos="2790" w:leader="none"/>
        <w:tab w:val="left" w:pos="3060" w:leader="none"/>
        <w:tab w:val="left" w:pos="3240" w:leader="none"/>
        <w:tab w:val="left" w:pos="5220" w:leader="none"/>
        <w:tab w:val="left" w:pos="5400" w:leader="none"/>
        <w:tab w:val="left" w:pos="6120" w:leader="none"/>
        <w:tab w:val="left" w:pos="6930" w:leader="none"/>
        <w:tab w:val="left" w:pos="7740" w:leader="none"/>
        <w:tab w:val="left" w:pos="8460" w:leader="none"/>
        <w:tab w:val="left" w:pos="9180" w:leader="none"/>
        <w:tab w:val="left" w:pos="9900" w:leader="none"/>
      </w:tabs>
      <w:ind w:left="0" w:right="0" w:hanging="0"/>
      <w:outlineLvl w:val="3"/>
    </w:pPr>
    <w:rPr>
      <w:b/>
      <w:lang w:val="en-US"/>
    </w:rPr>
  </w:style>
  <w:style w:type="paragraph" w:styleId="Heading5">
    <w:name w:val="Heading 5"/>
    <w:basedOn w:val="Normal"/>
    <w:next w:val="Normal"/>
    <w:qFormat/>
    <w:pPr>
      <w:keepNext w:val="true"/>
      <w:numPr>
        <w:ilvl w:val="4"/>
        <w:numId w:val="1"/>
      </w:numPr>
      <w:tabs>
        <w:tab w:val="left" w:pos="360" w:leader="none"/>
        <w:tab w:val="left" w:pos="720" w:leader="none"/>
        <w:tab w:val="left" w:pos="180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4"/>
    </w:pPr>
    <w:rPr>
      <w:rFonts w:ascii="Arial" w:hAnsi="Arial" w:cs="Arial"/>
      <w:b/>
      <w:i/>
      <w:lang w:val="en-US"/>
    </w:rPr>
  </w:style>
  <w:style w:type="paragraph" w:styleId="Heading6">
    <w:name w:val="Heading 6"/>
    <w:basedOn w:val="Normal"/>
    <w:next w:val="Normal"/>
    <w:qFormat/>
    <w:pPr>
      <w:keepNext w:val="true"/>
      <w:numPr>
        <w:ilvl w:val="5"/>
        <w:numId w:val="1"/>
      </w:numPr>
      <w:tabs>
        <w:tab w:val="left" w:pos="360" w:leader="none"/>
        <w:tab w:val="left" w:pos="540" w:leader="none"/>
        <w:tab w:val="left" w:pos="720" w:leader="none"/>
        <w:tab w:val="left" w:pos="1620" w:leader="none"/>
        <w:tab w:val="left" w:pos="1800" w:leader="none"/>
        <w:tab w:val="left" w:pos="2790" w:leader="none"/>
        <w:tab w:val="left" w:pos="3060" w:leader="none"/>
        <w:tab w:val="left" w:pos="3240" w:leader="none"/>
        <w:tab w:val="left" w:pos="4230" w:leader="none"/>
        <w:tab w:val="left" w:pos="5220" w:leader="none"/>
        <w:tab w:val="left" w:pos="5580" w:leader="none"/>
        <w:tab w:val="left" w:pos="6120" w:leader="none"/>
        <w:tab w:val="left" w:pos="6930" w:leader="none"/>
        <w:tab w:val="left" w:pos="7110" w:leader="none"/>
        <w:tab w:val="left" w:pos="7740" w:leader="none"/>
        <w:tab w:val="left" w:pos="8460" w:leader="none"/>
        <w:tab w:val="left" w:pos="9180" w:leader="none"/>
        <w:tab w:val="left" w:pos="9900" w:leader="none"/>
      </w:tabs>
      <w:ind w:left="0" w:right="0" w:hanging="0"/>
      <w:outlineLvl w:val="5"/>
    </w:pPr>
    <w:rPr>
      <w:i/>
      <w:lang w:val="en-US"/>
    </w:rPr>
  </w:style>
  <w:style w:type="paragraph" w:styleId="Heading7">
    <w:name w:val="Heading 7"/>
    <w:basedOn w:val="Normal"/>
    <w:next w:val="Normal"/>
    <w:qFormat/>
    <w:pPr>
      <w:keepNext w:val="true"/>
      <w:numPr>
        <w:ilvl w:val="6"/>
        <w:numId w:val="1"/>
      </w:numPr>
      <w:tabs>
        <w:tab w:val="left" w:pos="360" w:leader="none"/>
        <w:tab w:val="left" w:pos="720" w:leader="none"/>
        <w:tab w:val="left" w:pos="1800" w:leader="none"/>
        <w:tab w:val="left" w:pos="1980" w:leader="none"/>
        <w:tab w:val="left" w:pos="2700" w:leader="none"/>
        <w:tab w:val="left" w:pos="2790" w:leader="none"/>
        <w:tab w:val="left" w:pos="3240" w:leader="none"/>
        <w:tab w:val="left" w:pos="369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6"/>
    </w:pPr>
    <w:rPr>
      <w:i/>
      <w:sz w:val="16"/>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800" w:leader="none"/>
        <w:tab w:val="left" w:pos="1980" w:leader="none"/>
        <w:tab w:val="left" w:pos="2700" w:leader="none"/>
        <w:tab w:val="left" w:pos="2790" w:leader="none"/>
        <w:tab w:val="left" w:pos="3240" w:leader="none"/>
        <w:tab w:val="left" w:pos="369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 w:val="right" w:pos="10800" w:leader="none"/>
      </w:tabs>
      <w:ind w:left="0" w:right="0" w:hanging="0"/>
      <w:outlineLvl w:val="8"/>
    </w:pPr>
    <w:rPr>
      <w:b/>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i/>
      <w:sz w:val="18"/>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cs="Arial"/>
    </w:rPr>
  </w:style>
  <w:style w:type="character" w:styleId="WW8Num149z0">
    <w:name w:val="WW8Num149z0"/>
    <w:qFormat/>
    <w:rPr>
      <w:b/>
      <w:bCs/>
    </w:rPr>
  </w:style>
  <w:style w:type="character" w:styleId="WW8Num150z0">
    <w:name w:val="WW8Num150z0"/>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bC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St11z0">
    <w:name w:val="WW8NumSt11z0"/>
    <w:qFormat/>
    <w:rPr>
      <w:rFonts w:ascii="Arial" w:hAnsi="Arial" w:cs="Arial"/>
    </w:rPr>
  </w:style>
  <w:style w:type="character" w:styleId="WW8NumSt33z0">
    <w:name w:val="WW8NumSt33z0"/>
    <w:qFormat/>
    <w:rPr>
      <w:rFonts w:ascii="Symbol" w:hAnsi="Symbol" w:cs="Symbol"/>
    </w:rPr>
  </w:style>
  <w:style w:type="character" w:styleId="Postbody1">
    <w:name w:val="postbody1"/>
    <w:basedOn w:val="DefaultParagraphFont"/>
    <w:qFormat/>
    <w:rPr>
      <w:sz w:val="18"/>
      <w:szCs w:val="18"/>
    </w:rPr>
  </w:style>
  <w:style w:type="character" w:styleId="Messagetext1">
    <w:name w:val="messagetext1"/>
    <w:basedOn w:val="DefaultParagraphFont"/>
    <w:qFormat/>
    <w:rPr>
      <w:rFonts w:ascii="Verdana" w:hAnsi="Verdana" w:cs="Verdana"/>
      <w:color w:val="000000"/>
      <w:sz w:val="18"/>
      <w:szCs w:val="18"/>
    </w:rPr>
  </w:style>
  <w:style w:type="character" w:styleId="Title">
    <w:name w:val="title"/>
    <w:basedOn w:val="DefaultParagraphFont"/>
    <w:qFormat/>
    <w:rPr>
      <w:b/>
      <w:bCs/>
      <w:color w:val="333399"/>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left" w:pos="360" w:leader="none"/>
        <w:tab w:val="left" w:pos="720" w:leader="none"/>
        <w:tab w:val="left" w:pos="1800" w:leader="none"/>
        <w:tab w:val="left" w:pos="252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4320" w:right="0" w:hanging="4320"/>
    </w:pPr>
    <w:rPr/>
  </w:style>
  <w:style w:type="paragraph" w:styleId="HeaderandFooter">
    <w:name w:val="Header and Footer"/>
    <w:basedOn w:val="Normal"/>
    <w:qFormat/>
    <w:pPr>
      <w:suppressLineNumbers/>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 w:val="center" w:pos="4819" w:leader="none"/>
        <w:tab w:val="right" w:pos="9638" w:leader="none"/>
      </w:tabs>
    </w:pPr>
    <w:rPr/>
  </w:style>
  <w:style w:type="paragraph" w:styleId="Header">
    <w:name w:val="Header"/>
    <w:basedOn w:val="Normal"/>
    <w:pPr>
      <w:tabs>
        <w:tab w:val="left" w:pos="360" w:leader="none"/>
        <w:tab w:val="left" w:pos="720" w:leader="none"/>
        <w:tab w:val="left" w:pos="1800" w:leader="none"/>
        <w:tab w:val="left" w:pos="2790" w:leader="none"/>
        <w:tab w:val="left" w:pos="3240" w:leader="none"/>
        <w:tab w:val="center" w:pos="4320" w:leader="none"/>
        <w:tab w:val="left" w:pos="5220" w:leader="none"/>
        <w:tab w:val="left" w:pos="6120" w:leader="none"/>
        <w:tab w:val="left" w:pos="6930" w:leader="none"/>
        <w:tab w:val="left" w:pos="7740" w:leader="none"/>
        <w:tab w:val="left" w:pos="8460" w:leader="none"/>
        <w:tab w:val="right" w:pos="8640" w:leader="none"/>
        <w:tab w:val="left" w:pos="9180" w:leader="none"/>
        <w:tab w:val="left" w:pos="9900" w:leader="none"/>
      </w:tabs>
    </w:pPr>
    <w:rPr/>
  </w:style>
  <w:style w:type="paragraph" w:styleId="Footer">
    <w:name w:val="Footer"/>
    <w:basedOn w:val="Normal"/>
    <w:pPr>
      <w:tabs>
        <w:tab w:val="left" w:pos="360" w:leader="none"/>
        <w:tab w:val="left" w:pos="720" w:leader="none"/>
        <w:tab w:val="left" w:pos="1800" w:leader="none"/>
        <w:tab w:val="left" w:pos="2790" w:leader="none"/>
        <w:tab w:val="left" w:pos="3240" w:leader="none"/>
        <w:tab w:val="center" w:pos="4320" w:leader="none"/>
        <w:tab w:val="left" w:pos="5220" w:leader="none"/>
        <w:tab w:val="left" w:pos="6120" w:leader="none"/>
        <w:tab w:val="left" w:pos="6930" w:leader="none"/>
        <w:tab w:val="left" w:pos="7740" w:leader="none"/>
        <w:tab w:val="left" w:pos="8460" w:leader="none"/>
        <w:tab w:val="right" w:pos="8640" w:leader="none"/>
        <w:tab w:val="left" w:pos="9180" w:leader="none"/>
        <w:tab w:val="left" w:pos="990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spacing w:before="80" w:after="0"/>
      <w:ind w:left="115" w:right="130" w:hanging="0"/>
    </w:pPr>
    <w:rPr>
      <w:lang w:val="en-US"/>
    </w:rPr>
  </w:style>
  <w:style w:type="paragraph" w:styleId="Title1">
    <w:name w:val="Title"/>
    <w:basedOn w:val="Normal"/>
    <w:next w:val="Subtitle"/>
    <w:qFormat/>
    <w:pPr>
      <w:jc w:val="center"/>
    </w:pPr>
    <w:rPr>
      <w:b/>
      <w:sz w:val="20"/>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widowControl w:val="false"/>
      <w:tabs>
        <w:tab w:val="left" w:pos="238" w:leader="none"/>
        <w:tab w:val="left" w:pos="360" w:leader="none"/>
        <w:tab w:val="left" w:pos="702"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jc w:val="both"/>
    </w:pPr>
    <w:rPr/>
  </w:style>
  <w:style w:type="paragraph" w:styleId="BodyText3">
    <w:name w:val="Body Text 3"/>
    <w:basedOn w:val="Normal"/>
    <w:qFormat/>
    <w:pPr/>
    <w:rPr>
      <w:sz w:val="16"/>
    </w:rPr>
  </w:style>
  <w:style w:type="paragraph" w:styleId="BlockText">
    <w:name w:val="Block Text"/>
    <w:basedOn w:val="Normal"/>
    <w:qFormat/>
    <w:pPr>
      <w:spacing w:before="80" w:after="0"/>
      <w:ind w:left="115" w:right="130" w:hanging="0"/>
    </w:pPr>
    <w:rPr>
      <w:sz w:val="16"/>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0" w:right="0" w:firstLine="360"/>
    </w:pPr>
    <w:rPr>
      <w:sz w:val="20"/>
      <w:lang w:val="en-US"/>
    </w:rPr>
  </w:style>
  <w:style w:type="paragraph" w:styleId="BodyTextIndent3">
    <w:name w:val="Body Text Indent 3"/>
    <w:basedOn w:val="Normal"/>
    <w:qFormat/>
    <w:pPr>
      <w:tabs>
        <w:tab w:val="left" w:pos="360" w:leader="none"/>
        <w:tab w:val="left" w:pos="720" w:leader="none"/>
        <w:tab w:val="left" w:pos="1080" w:leader="none"/>
        <w:tab w:val="left" w:pos="1800" w:leader="none"/>
        <w:tab w:val="left" w:pos="216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360" w:right="0" w:hanging="0"/>
    </w:pPr>
    <w:rPr/>
  </w:style>
  <w:style w:type="paragraph" w:styleId="CotStable">
    <w:name w:val="CotS table"/>
    <w:basedOn w:val="Normal"/>
    <w:qFormat/>
    <w:pPr>
      <w:tabs>
        <w:tab w:val="left" w:pos="360" w:leader="none"/>
        <w:tab w:val="left" w:pos="720" w:leader="none"/>
        <w:tab w:val="left" w:pos="180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pPr>
    <w:rPr>
      <w:rFonts w:ascii="Times New Roman" w:hAnsi="Times New Roman" w:cs="Times New Roman"/>
      <w:sz w:val="20"/>
      <w:lang w:val="en-US"/>
    </w:rPr>
  </w:style>
  <w:style w:type="paragraph" w:styleId="TxBrp1">
    <w:name w:val="TxBr_p1"/>
    <w:basedOn w:val="Normal"/>
    <w:qFormat/>
    <w:pPr>
      <w:widowControl w:val="false"/>
      <w:tabs>
        <w:tab w:val="left" w:pos="243"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spacing w:lineRule="atLeast" w:line="238"/>
      <w:ind w:left="0" w:right="0" w:firstLine="243"/>
      <w:jc w:val="both"/>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 w:val="24"/>
    </w:rPr>
  </w:style>
  <w:style w:type="paragraph" w:styleId="TipNoteText">
    <w:name w:val="Tip/Note Text"/>
    <w:basedOn w:val="Normal"/>
    <w:qFormat/>
    <w:pPr>
      <w:spacing w:before="80" w:after="0"/>
      <w:ind w:left="302" w:right="130" w:hanging="0"/>
    </w:pPr>
    <w:rPr>
      <w:lang w:val="en-US"/>
    </w:rPr>
  </w:style>
  <w:style w:type="paragraph" w:styleId="TipNoteTextBulleted">
    <w:name w:val="Tip/Note Text Bulleted"/>
    <w:basedOn w:val="TipNoteText"/>
    <w:qFormat/>
    <w:pPr>
      <w:tabs>
        <w:tab w:val="left" w:pos="302"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15" w:right="130" w:hanging="0"/>
    </w:pPr>
    <w:rPr/>
  </w:style>
  <w:style w:type="paragraph" w:styleId="TopicTextBulleted">
    <w:name w:val="Topic Text Bulleted"/>
    <w:basedOn w:val="Normal"/>
    <w:qFormat/>
    <w:pPr>
      <w:tabs>
        <w:tab w:val="left" w:pos="302"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spacing w:before="80" w:after="0"/>
      <w:ind w:left="115" w:right="130" w:hanging="0"/>
    </w:pPr>
    <w:rPr>
      <w:lang w:val="en-US"/>
    </w:rPr>
  </w:style>
  <w:style w:type="paragraph" w:styleId="ChapterText">
    <w:name w:val="ChapterText"/>
    <w:basedOn w:val="Normal"/>
    <w:qFormat/>
    <w:pPr>
      <w:pBdr>
        <w:bottom w:val="single" w:sz="20" w:space="1" w:color="000000"/>
      </w:pBdr>
      <w:ind w:left="0" w:right="0" w:firstLine="180"/>
    </w:pPr>
    <w:rPr>
      <w:rFonts w:ascii="Times New Roman" w:hAnsi="Times New Roman" w:cs="Times New Roman"/>
      <w:sz w:val="36"/>
      <w:lang w:val="en-US"/>
    </w:rPr>
  </w:style>
  <w:style w:type="paragraph" w:styleId="PlainText">
    <w:name w:val="Plain Text"/>
    <w:basedOn w:val="Normal"/>
    <w:qFormat/>
    <w:pPr/>
    <w:rPr>
      <w:rFonts w:ascii="Courier New" w:hAnsi="Courier New" w:cs="Courier New"/>
      <w:sz w:val="20"/>
    </w:rPr>
  </w:style>
  <w:style w:type="paragraph" w:styleId="Style11">
    <w:name w:val="style1"/>
    <w:basedOn w:val="Normal"/>
    <w:qFormat/>
    <w:pPr>
      <w:spacing w:before="100" w:after="100"/>
    </w:pPr>
    <w:rPr>
      <w:rFonts w:ascii="Times New Roman" w:hAnsi="Times New Roman" w:cs="Times New Roman"/>
      <w:sz w:val="24"/>
    </w:rPr>
  </w:style>
  <w:style w:type="paragraph" w:styleId="Heading21">
    <w:name w:val="heading2"/>
    <w:basedOn w:val="Normal"/>
    <w:qFormat/>
    <w:pPr>
      <w:spacing w:before="100" w:after="100"/>
    </w:pPr>
    <w:rPr>
      <w:rFonts w:ascii="Times New Roman" w:hAnsi="Times New Roman" w:cs="Times New Roman"/>
      <w:b/>
      <w:sz w:val="26"/>
    </w:rPr>
  </w:style>
  <w:style w:type="paragraph" w:styleId="Lastupdateprint">
    <w:name w:val="lastupdateprint"/>
    <w:basedOn w:val="Normal"/>
    <w:qFormat/>
    <w:pPr>
      <w:spacing w:before="100" w:after="100"/>
    </w:pPr>
    <w:rPr>
      <w:rFonts w:ascii="Verdana" w:hAnsi="Verdana" w:cs="Verdana"/>
      <w:color w:val="000000"/>
      <w:sz w:val="18"/>
    </w:rPr>
  </w:style>
  <w:style w:type="paragraph" w:styleId="HTMLPreformatted">
    <w:name w:val="HTML Preformatted"/>
    <w:basedOn w:val="Normal"/>
    <w:qFormat/>
    <w:pPr>
      <w:tabs>
        <w:tab w:val="left" w:pos="360" w:leader="none"/>
        <w:tab w:val="left" w:pos="720" w:leader="none"/>
        <w:tab w:val="left" w:pos="916" w:leader="none"/>
        <w:tab w:val="left" w:pos="1800" w:leader="none"/>
        <w:tab w:val="left" w:pos="1832" w:leader="none"/>
        <w:tab w:val="left" w:pos="2748" w:leader="none"/>
        <w:tab w:val="left" w:pos="2790" w:leader="none"/>
        <w:tab w:val="left" w:pos="3240" w:leader="none"/>
        <w:tab w:val="left" w:pos="3664" w:leader="none"/>
        <w:tab w:val="left" w:pos="4580" w:leader="none"/>
        <w:tab w:val="left" w:pos="5220" w:leader="none"/>
        <w:tab w:val="left" w:pos="5496" w:leader="none"/>
        <w:tab w:val="left" w:pos="6120" w:leader="none"/>
        <w:tab w:val="left" w:pos="6412" w:leader="none"/>
        <w:tab w:val="left" w:pos="6930" w:leader="none"/>
        <w:tab w:val="left" w:pos="7328" w:leader="none"/>
        <w:tab w:val="left" w:pos="7740" w:leader="none"/>
        <w:tab w:val="left" w:pos="8244" w:leader="none"/>
        <w:tab w:val="left" w:pos="8460" w:leader="none"/>
        <w:tab w:val="left" w:pos="9160" w:leader="none"/>
        <w:tab w:val="left" w:pos="9180" w:leader="none"/>
        <w:tab w:val="left" w:pos="990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ing10">
    <w:name w:val="heading"/>
    <w:basedOn w:val="Normal"/>
    <w:qFormat/>
    <w:pPr>
      <w:spacing w:before="100" w:after="100"/>
    </w:pPr>
    <w:rPr>
      <w:rFonts w:ascii="Times New Roman" w:hAnsi="Times New Roman" w:cs="Times New Roman"/>
      <w:b/>
      <w:sz w:val="31"/>
    </w:rPr>
  </w:style>
  <w:style w:type="paragraph" w:styleId="BalloonText">
    <w:name w:val="Balloon Text"/>
    <w:basedOn w:val="Normal"/>
    <w:qFormat/>
    <w:pPr/>
    <w:rPr>
      <w:rFonts w:ascii="Tahoma" w:hAnsi="Tahoma" w:cs="Tahom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3:21:00Z</dcterms:created>
  <dc:creator>Packard Bell NEC</dc:creator>
  <dc:description/>
  <dc:language>en-US</dc:language>
  <cp:lastModifiedBy>ben singleton</cp:lastModifiedBy>
  <cp:lastPrinted>2002-04-01T00:12:00Z</cp:lastPrinted>
  <dcterms:modified xsi:type="dcterms:W3CDTF">2008-04-28T00:00:58Z</dcterms:modified>
  <cp:revision>4</cp:revision>
  <dc:subject/>
  <dc:title>The Travellers’ Handbook</dc:title>
</cp:coreProperties>
</file>